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              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Utility.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dditional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CTS IRQInfo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 optical or magnetic mediu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ette, CD-ROM or tape) must obtain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IRQInfo Utility is NOT a public domai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ability.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exceed thirty (30) days. If you find th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(in other words, if it helps you resolve a problem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inue using any of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thirty (30) day evaluation period, you must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rom a dealer or directly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 software,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the CTS IRQInfo Utility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the CTS IRQInfo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, but not limited to optical or magnet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license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VENDOR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BS SYSOPs should refer to the SYSOP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to copy the CTS IR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software for their own use (for evaluation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other individuals to evaluate, ONLY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IRQInfo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Please contact u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IRQInfo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art of the CTS IRQInfo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 price or other compensation may be charged for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Info Utility package.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the diskettes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IRQInfo Utility package CAN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part of some other inclusive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or softwar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ing offer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PRINTED User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using any means, without the written permi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IRQInfo Utility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except as provided in this agreement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.227-7013 (DFARS 52.227-7013). The Contractor/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, 3847 Foxwood Road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