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IRQInfo Utility           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additional information for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s and Computer Clubs who wish to distribute the CTS IRQ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package. Please refer to the LICENSE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S IRQInfo Utility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listed in the PACKING.LST text file.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.LST text file, or the PACKING.LST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 is not complete and distribution is forbidden.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: Please refer to the SYSOP.DOC text file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and Corporate Users:  Please refer to LICENS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or corporations who wish to distribute the CTS IRQ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package to friends or associates must do so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strictions 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lubs and User Groups wishing to add the CTS IRQ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package to their disk library may do so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Restrictions listed below. Please contact 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list for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anufacturers (including hardware and software)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CTS IRQInfo Utility via any "hard medi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, but not limited to optical or magnetic medium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diskette, CD-ROM or tape) must obtain a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omputer Telecommunication Systems, Inc. See the file OE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 on our OEM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ing are hereby given permission to distribute the CTS IRQ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package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CTS IRQInfo Utility package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iles and documentation files - CAN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. The PACKING.LST text file contain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hat are part of the CTS IRQInfo Utility package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price or other compensation may be charged for the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Info Utility package. A distribution fee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st of the diskette, shipping and handling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 (per disk) does not exceed US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uter Telecommunication Systems, Inc. pro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of outdated versions of the CTS IRQInfo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, without written permission fro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 Systems, Inc. If the version you h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welve (12) months old, please contact u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he most current version. You may not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t, lease, sell, modify, decompile, disassembl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duplication, or disclosure by the U.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rights applicable to commercial computer software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 in subdivision (b)(3)(ii) of the Rights in Technic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or/manufacturer is Computer Telecommunication Systems,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7 Foxwood Road, Suite 1000, Duluth, Georgia  30136-6100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b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ould appreciate copies of anything you print regarding the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Info Utility package. Please send us a copy of any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, 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regarding the CTS IRQInfo Utility package.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ime and assistance and for support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 is a small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ing company specializing in personal compute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was founded in 1990, and is owned and operated by John Jer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contact me at any time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,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Jer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er and Chief Technical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7 Foxwood Road, 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luth, Georgia  30136-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s: 1-800-380-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1-770-263-8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1-770-263-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6662,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76662.2315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