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            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order the IRQInfo software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most current version of IRQInfo and a optio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RQInf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printed user guide (optional). Please indicat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pecial discounts on SwapIRQ and PortFix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nouncements about updates and other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RQInf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        Tele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with On-disk User Guide          $24.95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PRO with On-disk User Guide       37.95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rinted User Guide - IRQInfo/IRQInfo PRO   4.00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ducts (special prices valid only with IRQInfo ord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e the file PRODUCTS.DOC for a complete description and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SwapIRQ - only..........................  20.00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ortFix - Normally $14.95 - only .......  10.00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The CTS Serial Port Utilities (see PRODUCTS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The CTS Modem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vailable soon - call or 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&amp; Handling:                                     $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, FAX, email or c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uluth, Georgia  30136-6100 USA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ders: 1-800-380-2666 |       CompuServe: 76662,2315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oice: 1-770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FAX: 1-770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