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u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ncer's Word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/MS DOS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0 - 1995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nest O. Spencer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15 Northpoin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ckson, MS 39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WORDSTAR AND SPENCER'S WORD COMMANDS ARE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s are the block commands and paragraph re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accessory programs included with Spencer's Wo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com which is a file manager program and sd.exe which is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rogram. Copy them to the root directory of Drive C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le manager or sorted directory program that you like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 man.com or sd.exe, respectively, and copy it into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option of using the sorted directory program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unsorted directory with fewer options. Whe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, Word checks the root directory of Drive C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named sd.exe exists there and, if so, runs it f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Otherwise, it uses its' internal directory. Thus,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d.exe in c:\, you force Word to use its' inter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sd.exe, enter /? for a list of its'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rogram, command.com, which is also necess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ready in the root directory of Drive C so your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up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, put a copy of your PC/MS DOS's command.com in C:\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mand.com elsewhere on the path is not sufficien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function of DOS which is used here for both the DOS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irectory functions does not follow the path. Pressing F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OS shell allowing you to run other programs whil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cer'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FOR SPENCER'S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create a subdirectory on the hard disk from which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pencer's Word. You do this by going to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rive you want to use and typing 'md word &lt;return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other files included with Spencer's Word, less m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d.exe, into this subdirectory. These files must include wo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pencer's Word program itself) and word.doc (the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) which lists all the Spencer's Wor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KEYBOARD DO YOU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your computer keyboard just above the left h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Is the key directly above the left hand shift key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) key? If so,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, it is probably the capslock key. This was one of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some years ago. Why? Because many hundreds of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users who were touch typists used the control ke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main commands of WordStar. It's not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key in the different IBM chosen position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s a small program, ibmfix.com, which will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control and capslocks keys on a temporary basi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IBM PC's or close clones. When you're through with Spenc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re-boot or turn off your computer and the keys are right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y were. You can run ibmfix.com from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done the setup procedures, you should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ocumentation file, word.doc (only three page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all of the Spencer's Word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, NEITHER EXPRESS NOR IMPLIED - DISCLAIMER OF 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disclaims any liability for any damag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from use of this program; you use it 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, neither express n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nd of Spencer's Word (tm) Setup Documentation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