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a v. 2.00. Copyright (C) Joonas Pihlajama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 OHJELMA  ON  NIINKUTSUTTUA  FREEWAREA!  LEV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ALLITTU  VAIN NIIN  KAUAN KUIN  OHJELMA ON  AL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SESS, MUUTTAMATTOMASSA  JA ILMAISESSA MUODO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N  TEKIJ EI  MYSKN OTA  MINKNLAISTA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UTA OHJELMAN MAHDOLLISESTI AIHEUTTAMISTA ONGEL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 VAHINGOISTA! SIIN KAIKKI, HENGITYS ON SALLITTU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ti kattaa seuraavat aihealu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................................................ETSI OIKEA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inen.................................................ETSI OIKEA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ll tekee?...........................................ETSI OIKEA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m maksaa?...........................................ETSI OIKEA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n otan yhteytt?........................................ETSI OIKEA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ta kaikki ohjelman tiedostot samaan hakemistoon ja kirjoita TESTAA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uat kynnist ohjelman. Tm ohjelma on suunniteltu DOS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ei luultavastikaan toimi esim. Windowsista. Ilmoita kuitenkin kokem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tasi, niin voin list uusi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DOS:in lisksi (OS/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aitevaatimukset ovat pienet. Vapaata tilaa vain vhn yli 100 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tarvitsee ajon aikana 220 tavua tyhj kovalevytilaa, joten palj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tm ohjelma ei vie. Prosessoriksi ky mik tahansa Intel x86-yh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iva prosessori. Muistia vaaditaan erittin vhn, n. x kt ja sekin per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ia. Lisksi tarvitaan VGA-yhteensopiv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hjain j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enki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ossa toimi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kandinaaviset merkit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auseita voi editoida minklaisiksi haluaa, mutta levitett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 lauseiden olla alkuperiset, mukana tulleet lauseet. Lauseet sij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at tiedostossa TEST3.DAT, josta niit voi editoida ja list. Mu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ensimmisell rivill oleva lauseiden mr oikeaksi. Ulkoa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ltava juuri samanlainen, tai muuten tulee ennalta-arvaamatto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ksia. Lauseiden maksimimr on sitten 500 ja merkkej lauseessa sa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tn 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tehty rimmisen yksinkertaiseksi. Kirjoitat DOS-keh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ssa, ohjelman omassa hakemistossa TESTAA ja sitten vain seuraat ohje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dn nyt lyhyesti ohjelman vaiheet kuitenkin lvitse. Ensin sinulta py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n nime, jonka annat ja painat ENTER-nppint. Sitten vain kirjo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a ilmestyvi lauseita ja ajan loputtua saat ruudullisen tietoa s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uksestasi. Lopuksi tulee viel 10 parasta kirjoittaj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ll tek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lla voi testata omaa tai jonkun muun kirjoitusnopeutta ja jr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imuotoisia nopeuskilpailuja. Ohjelma on tavallaan kuin peli, mut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hk aivan niin hieno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n... Haastetta pitisi kuitenk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tyslistan tulokset paranevat taitojen kehittyess. Ohjelman tarkoituk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ntaa paljon tietoa kirjoittajan taidoista ollen kuitenkin kiinnostav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astava. Ohjelman lauseita voi muuttaa, joten se on helposti muutettav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iin harjoituksiin, kuten numeroharjoitukset, fjfjfjififif-harj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niin edell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m maksa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tysin ilmaista, mutta jos ohjelma on mielestsi hy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olisi tietenkin mukavaa, jos muistaisit ohjelmoijaa pienell ra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hjoituksella tai vaikka postikortilla... :) Etenkin jos ohjelma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llekin koululle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niin olisi mukava saada kuulla asi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n otan yhtey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st ohjelmasta mielestsi puuttuu jokin trke asia, jossain on se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a tai haluat vain tervehti, niin voit ottaa minuun yhteytt kol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 osoitteeseen joonas.pihlajamaa@mbnet.fi, tm voi muut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ksi jokke@mbnet.fi siin tapauksessa ett MBnettiin s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k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iesti MBnetin yksityispostissa nimelle JOONAS PIHLAJA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irje / kortti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nas Pihlaja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jaasi 21 D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300 Kokkol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