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 for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.  All program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"as is". 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re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assume you have downloaded the alged33.zip and unzipped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run this to change languag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us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tutori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p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q   &lt;--- online help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mnu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.ae        &lt;--- Super VGA 256 color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.ae         &lt;--- Flemis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.ae         &lt;--- Frenc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*     &lt;--- Flemis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fra.*     &lt;--- Frenc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tsc.*     &lt;--- TSR print screen utility for 1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arious graphics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enck*.gif    &lt;--- some pictures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If you prefer Flemish (Dutch) see the file algedned.doc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of the Alged program i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is "autodetect" up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Alged program, you might want to chang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can set this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lged you may specify one or more data files or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just a text file you create with a text editor.  Start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files SVGA, NED, and FRA to change the languag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emporarily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 screen with a menu on the top and som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The first thing to learn is how to see the help text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brief intro and how to use the mouse.  T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menu item.  Notice that each menu item h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ll like graphics, so let's begin with som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 you see i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unction is this?  What does it look like?  A grap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understand the properties of a function.  Click on 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g' to graph this in two dimensions.  You see a cosine wa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section of the function for values of x (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unction).  To graph the other variables press 'V' (ho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rather jagged, so press [home] twice to add more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function slower but smoother.  Press [end] to rem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ins] and [del] to zoom in or out.  You can press [pg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tretch the function.  You can pan with the arrows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to return to the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 3-dimensional graph.  Press 'g' again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me] or [end] to get a good picture.  Press [ins] on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You can see that this is a function like many mountains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Initially, the x-axis is pointing towards you, z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oints up.  If you have a color display, press 'c'.  Press 'f'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Press 'f' again for a partially filled graph.  Press 'c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graph according the slope of the function, (see the ?r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pe direction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VGA mode with 256 colors here are some trea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'x' to use a 240 color rainbow or 240 gray sca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and '=' key to cycle the palette.  Press them multiple time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'z' key will scale the palette according to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that all the colors are visible.  To view a shaded 3D graph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de and press 'dfxxcc' and press [home] to ad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wrap this mountain function over a sphere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change to polar coordinates.  You may want to press [ins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The tick marks on the axes are units.  In polar mode,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atitude, and y determines the longitude. 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dius.  What about the other variable 'r'?  It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zero, (see upper left screen)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 by pressing 'w' and '2'.  What happens when r is 3? when r is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in graphics mode to see more help about graphics keys (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  Now let's see a graph of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next formula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describes the sound wave of a perfect fifth in music. 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click on the first '+' to select the formula, and press 'g'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press 'w' and '2' to see the various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we plot the two components of this wav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and y axes?  Press Esc to return to the main menu.  Click on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left mouse button and click the cos function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If you don't have a mouse, then press end, period, pgup,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function is copied to the "key" at the bottom of the scree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x axis function.  Press 'g' to view the graph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 fish.  (If you don't see the fish press 'd' or 'a'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hase of the sine and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 can also be useful in 3D.  The equation in the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or even overlap the x coordinates.  You might try to put 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and then select and view the "mountains"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Alged main menu.  To enter your own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, click on EnterKey or press 'k'.  Type a formula at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6 (or ctrl-Z) and press Enter.  The formula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the "key".  To move the key to the work space, click In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Ins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formulas, you can use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= redo and und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=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d formulas are stored in plain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hange or ad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next samp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prettier than this if you use 8-bit ascii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need to find a common denominator for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lick on the "Comm Deno" menu item or press the hotke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oblem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e or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EquLeft or press '[' to move the 1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EquRight or press ']' to move the 3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space. You should see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Integer or press 'i' to convert to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hinking "that was a lot of trouble to just solve for x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Mathematica can do it in one step.  But Alged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Rather than a long list of complicated transformations,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d short list of simple commands and a highly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conducive to "playing" with the formulas cre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o find the intersection of a parabola and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olution would involve finding roots to a four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 This can be done, in theory, but for this tutorial we'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constraining two of the roots.  Given a circle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, and given a parabola that passes through the circle at (r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r,0), at what other points does the parabola intersect the circl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circ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arabola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we can eliminate y from (1) by substitu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2) to the Key by clicking on =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 and pres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(1) by clicking on =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Substitut or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r^2 from both sides of (1) and simplif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r^2 to the Key by clicking just ABOVE the r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you don't have a mouse: pgdn, period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ubtr Key or pres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^N Expand or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fourth degree polynomial.  We know two of the roots: r, -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duce the equation by polynomi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r^2 - x^2) to the key by clicking on the minus sign in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Keyboard: down, pgdn, pgdn, period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Div Key or pres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 to er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Poly Div or press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quotient plus the remainder fra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educes to zero after you distribute and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otient is a second degree polynomial, we can sol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FactQuad or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hift 'D' to distribute each factor.  (if you press 'd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undo the facto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Calculate or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ed form of the polynomial you can see there are two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one of them press EquRight, EquLeft, EquLeft (']' '[' '[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ttle formula just demonstrates some arithmetic with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press 'c' to calculate.  Both sides should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alged.ae file contains some sample probl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The last set of equations is the basis of another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act (available in http://www.coast.net/SimTel/msdos/simulatn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with these equations for several hours inspired be to write Al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Alged or have any suggestions, please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send me any money, but I like to g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 because of his great love for us, God, who is rich in mercy,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with Christ even when we were dead in transgressions --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you have been saved.  And God raise us up with Christ and sea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in the heavenly realms in Christ Jesus, in order tha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he might show the incomparable riches of his grace, expres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ness to us in Christ Jesus.  For it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ith -- and this not of yourselves, it is the gift of God --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so that no one can boast.  For we are God's workmanship,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 Jesus to do good works, which God prepared in advance for us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hesia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