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Neo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UNregistered versions of this product may NOT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this product may distributed b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ong as NeoSoft is given a copy of the C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dded by anyone other than NeoSoft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This produc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registered version/package is purchased from NeoSo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This product may be bundled with hardware under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NeoSoft retains all copyrights to it's product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-94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