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MVP Paint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MVPPAINT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MVP PA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it 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MVP PAINT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