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</w:t>
      </w:r>
      <w:r>
        <w:rPr/>
        <w:t>PCX2RAW VERSION 1.0 PAR PATRICK LAFLEUR, 1995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 -&gt; PCX2RAW v1.0 EST FREEWARE, LA DISTRIBUTION PEUT ETRE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NT QU'IL N'Y A AUCUNE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RELAT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USAGE DU LOGICIEL PCX2RA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</w:t>
      </w:r>
      <w:r>
        <w:rPr/>
        <w:t>Fonctionnement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[PCX2RAW VERSION 1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onctionnement de PCX2RAW n'est pas tres comp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'appel de PCX2RAW vous devez lui passer en parametre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fichier PCX a convertir. Sinon un message d'erreur apparai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 la suite PCX2RAW s'occupera de la conversion. Il extrai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chier source l'image qui s'appelera [fichiersource].RAW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de ce meme fichier qui se nommera [fichiersource]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voila la conversion est term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</w:t>
      </w:r>
      <w:r>
        <w:rPr/>
        <w:t>Structures des fichiers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[PCX2RAW VERSION 1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 des fichiers produits a l'aide de PCX2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2RAW est concu pour convertir des images 320x200x25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un autre format n'est supporter. Donc assurez-vous d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'image source avant de la conver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que octet d'un fichier .RAW correspond a un pixel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ire video. Donc vous lisez les 64000 octets et vous le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ez dans la page video desiree. Simple n'est-ce p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ichier palette lui contient toutes les informations RGB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re pour initialiser la palette aux bonnes quantites de Rouge,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 Bleu. Il contient 768 octets. Soit 3 octets pour chaque cou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 x 256 = 768). Donc vous n'avez qu'a lire le fichier sequenti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 mettres les valeurs RGB dans les ports correspo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   </w:t>
      </w:r>
      <w:r>
        <w:rPr/>
        <w:t>Garanti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[PCX2RAW VERSION 1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ISTRIBUANT OU EN UTILISANT PCX2RAW, VOUS N'AVEZ LE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OU D'ALTERER UN DES FICHIERS QUI ETAIENT CONTENUS DANS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(Patrick Lafleur) ne fais aucune garantie, je ne me tiens aucu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 de tout dommages causes de facon directe ou indirec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logiciel dans la maniere desiree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me tiens aucunement responsable de toute perte ou endommag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s qui ont pu etre  causees de facon directe ou indirecte par l'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c en aucun temps je ne pourrai etre tenu  responsable de tout dom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ant les pertes de profits ou d'economies ou tout autre dommages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ls ou consequentiels qui tourne autour de l'utilisation -- ou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te a utiliser -- ce programme. Donc en installant ce programme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nt vous etes responsable de tout dommages causes directement ou in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nt par ce logiciel. Pour aucune raison je ne peux en etre tenu respo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toute facon je me demande bien comment PCX2RAW pourrait f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pouvez me laisser vos commentaires (negatifs ou positifs) a moi-me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 mon precieux collaborateur aux addresses internet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sfy@gamemaster.qc.ca     &lt;- moi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life@gamemaster.qc.ca  &lt;- mon precieux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 DU FICHIER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