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EDISPRITE VERSION 2.0 PAR PATRICK LAFLEUR, 1995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 -&gt; EDiSPRiTE v2.0 EST FREEWARE, LA DISTRIBUTION PEUT ETRE 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NT QU'IL N'Y A AUCUNE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RELAT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USAGE DU LOGICIEL EDISPRIT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urquoi un editeur de sprite?? Encore un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raison est tres simple. J'en ai essayer des t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s aucun ne m'a plus. Alors j'ai deci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re mon propre editeur de sprite, d'ou 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quoi sert un editeur de sprites? Cela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re des dessins que vous pourrez utilisez a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ise et selon votre imagination. L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sation des sprites se fait dans les j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s si vous avez l'imagination fertile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urrez les utiliser dans plusieurs doma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 n'est qu'une premiere version, je sais que c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ut-etre pas ce qu'il y a de plus convivial mai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'apprecie tout de meme beaucoup. Et je parvi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tenir de beaux resultats.Ne vous inquiet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s la prochaine version, la souris y ser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s pour le reste je crois que ca va. Alors 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sin et j'espere avoir de vos com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[ 1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</w:t>
      </w:r>
      <w:r>
        <w:rPr/>
        <w:t>Table des mati�res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[EDiSPRiTE VERSiON 2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... Table des ma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... Equipement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...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... Structures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... G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... Remerciements et Cr�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[ 2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</w:t>
      </w:r>
      <w:r>
        <w:rPr/>
        <w:t>Equipements n�cessaires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[EDiSPRiTE VERSiON 2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SPRiTE necessite l'equipement suiv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 GROS X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 ecran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 la memo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 gros 1024 BYTES d'espace disque, si vous desi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uvegarder!? 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n 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[ 3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 </w:t>
      </w:r>
      <w:r>
        <w:rPr/>
        <w:t>Installation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[EDiSPRiTE VERSiON 2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tre tout les fichiers contenus dans l'archiv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 meme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rez-vous qu'il ne manque aucun fichier, voic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 des fichiers contenues dans l'archive origi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DISPR.EXE   -&gt; EDiSPRi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CX2RAW.EXE  -&gt; Outil qui transforme les .PCX a 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GRABBER.EXE  -&gt; Outil pour grabber des sprites sur 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EFAULT.PAL  -&gt; Palette par de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TRO.PAL    -&gt; Palette d'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DISPR1.RAW  -&gt; Fichier de donnee utilise par EDi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DISPR2.RAW  -&gt; Fichier de donnee utilise par EDi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DISPR.DOC   -&gt; Fichier 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[ 4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</w:t>
      </w:r>
      <w:r>
        <w:rPr/>
        <w:t>Fonctionnement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[EDiSPRiTE VERSION 2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fonctionnement de EDiSPRiTE n'est pas tres compl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rsque vous lancer EDiSPRiTE, il vous demandera d'en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nom du fichier que vous desirez editer, entrez-le mai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quer pas l'extension. EDiSPRiTE prend '.SPR'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ite, il vous demandera le nom du fichier de palet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us desirez utiliser. Si vous desirez utiliser l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defaut, pesez ENTER. EDiSPRiTE utilisera alors DEFAULT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vous entrez le nom du fichier de palette, entrez le nom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quer l'extension (EDiSPRiTE utilise .PAL par defaut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des fichiers sprites et palettes est defini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section STRUCTURES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ctions support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che         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     ...    Vous permet de vous promener entre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'edition et l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CHES   ...    Les fleches vous permettent de vous prom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s la grille d'edition et parmi les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 l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  ...    Dans la grille d'edition cela vous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siner un point selon la couleur choi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  ...    Pour faire une rotation de 90 de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  ...    Pour faire un "flip" sur le pla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 ...    Pour faire un "flip" sur le pla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       ...    Sauvegarde, EDiSPRiTE vous demandera alors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el nom la sauvegarde doit s'effectu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...    Pour qu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[ 5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</w:t>
      </w:r>
      <w:r>
        <w:rPr/>
        <w:t>Structures des fichiers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[EDiSPRiTE VERSION 2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s des fichiers produits a l'aide de EDi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que sprite est de dimension 32x32. Donc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PR est de 1024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mode 320x200 256 couleurs pour afficher u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oit l'en affecter d'une valeur entre 0 e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s les fichiers .SPR c'est la meme chose,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actere contenu equivaut a la valeur prise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xel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c je crois qu'a partir de la ceux qui connai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structure de la memoire video et ses techniqu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programmee devraient etre en mesure d'utilis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chiers .SPR et d'obtenir de bons resul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t cas, si jamais vous avez la possibilite de m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 que vous voudriez en connaitre plus sur la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la memoire video n'hesitez pas a m'ecrire su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 adresse figure dans la section Credits et Remerci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s si un moment donne j'en ai envie, alors j'ecrirai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e sur le sujet. De toute facon, il y a d'excellents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 pourrait traiter beaucoup mieux que moi du su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 fichiers palettes contiennent 768 octets. Le fichier co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definition des 256 couleurs. Chaque couleur est defini pa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tets. Soit la definition des couleurs Rouges, Verts et Bleue(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c pour initialiser chaque couleur vous n'avez qu'a mett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 port 0x3C8 le numero de la couleur a modifiee. Ensuit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tez les 3 code RGB dans le port 0x3C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c en C, le code pourrait ressembler a cec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nitialiserpalette (char * nomfich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 fich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ocouleu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 = fopen (nomfichier, 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fich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char c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ortb (0x3C8, nocouleur);  /* no de la couleur que l'on redefin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ortb (0x3C9, fgetc(fichier)); /* nouveau degre de rou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ortb (0x3C9, fgetc(fichier)); /* nouveau degre de ve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ortb (0x3C9, fgetc(fichier)); /* nouveau degre de ble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couleur++;  /* une couleur de moins a defin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(nocouleur &lt; 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lose (fichi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   /* impossible d'ouvrir le fichier de palet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1;  /* ok la palette est initialis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/* fin de initialiserpalette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[ 6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     </w:t>
      </w:r>
      <w:r>
        <w:rPr/>
        <w:t>Garanties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[EDiSPRiTE VERSION 2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DISTRIBUANT OU EN UTILISANT EDiSPRiTE, VOUS N'AVEZ LE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 OU D'ALTERER UN DES FICHIERS QUI ETAIENT CONTENUS DANS L'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(Patrick Lafleur) ne fais aucune garantie, je ne me tiens aucu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 de tout dommages causes de facon directe ou indirec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u logiciel dans la maniere desiree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e me tiens aucunement responsable de toute perte ou endommag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es qui ont pu etre  causees de facon directe ou indirecte par l'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d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c en aucun temps je ne pourrai etre tenu  responsable de tout dom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ant les pertes de profits ou d'economies ou tout autre dommages ac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els ou consequentiels qui tourne autour de l'utilisation -- ou de l'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lite a utiliser -- ce programme. Donc en installant ce programme o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nt vous etes responsable de tout dommages causes directement ou in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ent par ce logiciel. Pour aucune raison je ne peux en etre tenu respon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toute facon je me demande bien comment EDiSPRiTE pourrait fa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[ 7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</w:t>
      </w:r>
      <w:r>
        <w:rPr/>
        <w:t>Remerciements et Cr�dit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[EDiSPRiTE VERSiON 2.0]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voudrais remercier toutes les personnes qui m'ont supportees dans l'e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 de ce projet. Je voudrais remercier tout les personnes qui utili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SPRiTE, ca me prouve que je ne travaille pas pour rien. Pis si jamai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ez EDiSPRiTE pour faire vos sprites et que vous releasez une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re jeu.. j'aimerais bien ca en avoir une copie :) Ou bien juste une 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 de l'utilisation d'EDiSPRiTE dans votre projet. Finalement, je v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s remercier toutes les personnes qui me laisseront un message su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ou sur tout autre board. Ca va me guider pour les prochain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uillez me laisser vos commentaires(tant positifs que negatif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intention ou bien a celle de mon collaborateur aux adresses Internet s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sferatu@gamemaster.qc.ca &lt;- moi-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dlife@gamemaster.qc.ca  &lt;- mon precieux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 DU FICHIER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