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DPXT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for DPXT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4-95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XT is distributed as FREEWARE. That means that you can us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send us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copy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do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are a pretty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DP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XT is a small utility which simulates the 320x240,320x256,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480 and 320x512 on Deluxe Paint. This feature helps you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e ratio-aspect, nevertheless the drawable array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286 Processor With DOS 3.30 To Run DP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uxe Pain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DP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XT [Options] [Path of DP] [DP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: /? or /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 Enable the possibility to change Colors 1 &amp;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Disable Ctrl and Alt for changing the curren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 Invert Ctrl and Alt for Left-H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Disable the second Und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: Path where to locate Deluxe Paint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-Options : graphics mode for 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 : DPXT /n C:\DP\D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XT /i C:\DP\DP.EX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's new on version 1.0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 and Alt = change foreground color index (like '[' &amp; '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+ Ctrl and Alt = change background color index (like '{' &amp; '}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9 = Informations + Positions b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or * =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rs  :   PROFIL &amp; ZANY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les Rosetieres BA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   -16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E           � France   � (+33) 1 45 887 548     -28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Gandalf/INFIN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F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net Earth  � Nederland� (+31) (0) 206 995 913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AAP/AC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N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qualizer     � France   � (+33) 1 452 519 23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orin/MELON DEZIGN &amp; MV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ood Land    � France   � (+33) 902 883 42 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Patriot/S!P &amp; SCOOPE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/KL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disclaims ALL warranties 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HISTORY OF DP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01                                                      1/Ja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02                                                      7/Aug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econd (!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keys for DP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