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n hard drives or tapes. This gau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eactive (turn TSR off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e   (turn TSR on 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Ultra eXpander for some high level language compiled progy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unpack a overlay-exe, plz remember use fullpath&amp;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to be located there.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made 1996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Nikic, Timo Salmi, Mika Koykka, Ron van Daal,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ent Eren, Michael E. Webb, Stefan Raaijmakers, uNDeRWoRLD^TPiNC/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(Author DiskEMU)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to XPACK OnLine DeCompression System?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(1.60+) is NOT a free program.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and its various features for a limite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in which you may evaluat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has  not  been  disabled  in  any  wa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One is granted a  30  day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 evaluate  the  suitability  of XPACK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If you use  XPACK  for a period lon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it is assumed that XPACK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may register XPAC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lberts.com        in near future. (i hope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more Bonus Pack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rces and get a lifetim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lAaiGA4W6nuMXMlAQH+pwgAhWo5Tat8ey22EJjOUGZwuqZk6pTKJH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6ZsY8OTyBf5eZsomRSQr5dtcfDS2i2fy/c36UP2BXeiCp+tW43okuRZdr1C7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uDhUMfdx2JsIdW17YSi+rLK3ebkttn9bC/YOPNk72cRH7Ep2are56yAVgQ8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M9ki3sWoNPRPZcL0ZysM1CMfsBnAmRR1VTrm5xq+gwmNoQgoFUehEJfvv4s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u2pn13O/ui4PzvMKMFNGrF9n/4epNyoaQ5hKmE3q88wyFIYvoenaP8NrRnT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cp9phi/xgPapYQpSyS7pBDa/ScHVy7YbiXyLIqFRTUyyDpNXLU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