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ew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DIZ.EXE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DIZ.DOC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ViewDIZ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to those who do not know  what a FILE_ID.DIZ i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file contained in perhaps  most of the archives 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 States,  perhaps the  world. A  lot  of BBS 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for BBS  software read  this file  in out  of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is then become  the description for the file  i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(s). I believe it  means: File ID Description (abbrev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"z"). It  often is  a capsulize  description of 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, does, update information  and etc. So  for a quick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of what an archive  contains you view  the FILE_ID.DIZ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having to  run the  program or  view the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 displays  on  the  screen 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in  many, or most, archives. This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home, office, or sysop, the ability to view the *.DIZ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having to remove  it from the  archive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ptionally routed  to your printer. There are  other *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some  archives, like  VENDER.DIZ but because  thes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mbedded codes I have opted to only show FILE_ID.DI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different format archives 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ing, ViewDIZ  searches  all three  supported format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on-specific searches (no extension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also  use ViewDIZ  to view  *.DOC files 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upported archive formats. There can be more than one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n an archive so  be prepared. There  is no print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option since documentations are  normally format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Doing  printing via ViewDiz would  cause conflic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DIZ uses  the commands of ARJ.EXE,  LHA.EXE or LHAR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KUNZIP.EXE  to do  the viewing  on  the screen  (CRT)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searches first for LHA.EXE and if not found search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.) The user must  beware of wildcard usage with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s. If you  have wildcard problems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manual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 not have all three  archivers on your  sys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 the searches  involving the missing  archiv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a message  to this  effect. A  key press  continu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execution. So  if  you only  have  PKUNZIP.EXE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he program  will  run  just  find,  but  you  lim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usefulness (gri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I Wrote View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refer  here to  only Snoopy  v3.6 since  this is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 have and it is the only one I evaluated. Most like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lso be the  only version of Snoopy  I will ever evalu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ight chose to  change some of the things I  po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I wri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s not to degrade  the author of Snoopy v3.6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ed to express  my experiences when I tested  Snoopy v3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ny things I did  not like about the program, which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writing of my  program. Some  of the testing  I di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y  v3.6  was after  I started  writing  my own.  It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 the author well, but not  this user. I would lik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the author of Snoopy v3.6 and voice my experienc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found (included in  a BBS  wildcard download)  and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py v3.6. I  thought it was a handy program. I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must  have  been afraid  to put  his  addres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. Why, I can only guess. I had planed to write him. In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  the author said I could E-mail  him on the BBS I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rom. If this is true then he must call every BBS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United States looking  for messages. The  author gav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and state, but a street address would have been n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he  first time I tested Snoopy v3.6 I just typ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Trouble was it left my text in yellow when  it wa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's error/help screen. I did not like to have to keep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i reset  to get my normal  color back. If Snoopy  3.6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operation the exit colors are re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In spite of the fact  that Snoopy supports ARJ, LZ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archives  it will only let  you look at ZIP  archives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same directory. In  my testing I have *.ARJ, *.LZ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ZIP in the same directory. Snoopy 3.6 could only find the 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Since  you could not  add an  extension to the  wild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 way  to force  Snoopy  3.6 to  search  for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rchive format  unless it  is ZIP if  there ar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 in the same directory.  This was very  irritating wh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Sno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must also have ANSI.SYS loaded. This really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 to write  my own  program, which  does not  care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loaded or not. I  sometimes turn mine off when I 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extra bytes of  memory. Actually I have very  littl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NSI code support. I could  have run Snoopy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 and did an Ansi reset, but then why should I have t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noopy 3.6  has only  one error/help screen.  If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 you are not supposed  to the program  does not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id. If it can't find  a file you get the same error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know what  you did wrong or what Snoopy could or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This lack of informative error support was irritating to 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some the reasons why I wrote ViewDIZ. My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 care if  ANSI.SYS is  loaded and in  all my  testing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ere returned on  exit. Searches all archive formats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pass when  more  than one  format  exists in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Has informative error handling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use or have  tried Snoopy you  will discover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much larger. Much of my program deals with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ing  (at least I believe so). I also have put abou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in  my program as  I can. Both  of these facts 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 the program.  I have opted to not do routing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Snoopy 3.6 does. If you do this you might as well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_ID.DIZ from the archive(s). Or so this author believ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ViewDiZ On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DIZ  is  not  case  sensitive. Input  can  be 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pital letters) lowercase  (non-capital letters) or  even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(capital letters and  non-capital letters). I hav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here because I have come across people who did not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sensitive mea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DIZ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in TEST.ZIP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DIZ c:\archive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would display  on the screen the contents 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in TEST.ZIP in the C:\ARCH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DIZ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would  display  on  the  screen  the  content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 in TEST.ARJ,  TEST.LZH and/or TEST.ZI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  extension, single  file  name,  with no 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the name in all three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DIZ d:\archive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 display  on  the  screen  the  contents  of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contained in  TEST.ARJ, TEST.LZH  and/or TEST.ZIP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:\ARCHI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  extension, single  file  name,  with no 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the name in all three archive forma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ViewDIZ On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DIZ c:\test\*.* or ViewDIZ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rks best  since  this will  display all 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all files regardless of archive format (*.ARJ, *.LZ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ZIP). This example will  first search the source directo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*.ZIP, followed by  all *.ARJ and  ending with all  *.LZH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is  option in  the event  there are same  files nam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archive formats. This way the  user/sysop can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iles  with the same  name are  actually the same  archiv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DIZ c:\text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 display all the *.ZIP  files' FILE_ID.DIZ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then  be repeated  for *.ARJ and/or  *.LZH file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lso exist in the  same directory. The  previous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for multiple archive  formats. It is also easiest 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(gri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ewing *.DO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dd  "DOC" to any of the above  commands to view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 files within archives, if they exist within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DIZ c:\text\*.zip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no printer support  for the DOC  view option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s   are  normally  formatted   for  printing.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via ViewDiz would cause conflicts with any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ing 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 proceeding examples  can have PRN  adde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DIZ c:\archive\test.zip pr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sent  to the  printer rather than  to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not only the FILE_ID.DIZ information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, but also the archiver's output as well. Of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 supported here PKUNZIP (PKWare) has  the best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creen or printer. Thank you PK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Contribution is NOT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.  I am not asking for money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to send something  to support my  efforts and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and new programs  it will be greatly appreciated, 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. ViewDIZ  is a fully operational program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some  nice public  domain and  freeware software.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my thank you to thos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some user feedback as to what is  needed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 this program. If you  like or don't like  it wr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y. I do try to write software that is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s  much information  as possible  appearing on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formation, help,  errors, etc.).  If you write 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tage  (if  you want  a  response), your  name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,  diskette  size  and information  on  whe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e program (friend, BBS download,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etc.)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