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DIZ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0 Revis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89,1995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What Is it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Basic Startup 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ogram usage and function keys 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RCHIVE PROGRAM LOCATIONS 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OMMAND LINE USAGE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SING DIZEDIT IN AUTOMATIC MODE 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MULITASKERS  -  OS2/WINDOWS/DESQVIEW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EDITOR COMMANDS AND CURSOR MOVEMENT 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hanks and Registration 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I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is  a  simple  utility  that  allows  editing  of  those  nice 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files  commonly  found  in archive files (ZIP,ARJ,LZH).  Many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use this file as the ACTUAL description whenever the archive  fil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ed  to  them.   Commonly,  the  file is named FILE_ID.DIZ, howeve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tions are FILE.DES or FILE.SDI.  In this document,  I'll  refer  to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gardless of the flavor as the 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easily allows you to create the existing FILE_ID if it already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rchive, and if not, it allows you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useful abilit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Convert archives to a DEFAULT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REPACK archives to minimiz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Recognizes most ARJ,ZIP and LZH SF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Strip or add Archive comments (ARJ and ZIP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Automatic VIRUS SCAN using popular SCAN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Update ARCHIVE date with TODAY,NEWEST,OLDEST file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Add BBS files to the archive such as ADS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Included  an  .INI  file  which  can 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vely to save setup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Can be used in AUTOMATIC mode to do archive con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tire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Maintains LOG file of all activ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Built-in editing of 4DOS/NDOS file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  INI Switch to automatically strip HI-ASCII from FILE_I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sic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distribution archive to some directory on your disk, and  typ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: DIZEDIT &lt;ENTER&gt;.  If it is the first time you have used to progra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will create a DIZEDIT.INI file  on  the  same  path  that  DIZEDI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.   This  is  a  plain  vanilla  ASCII  file  and contain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=40 (anything from 30 to 78 cha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=BLUE (Choices are : BLUE,RED,GREEN,CYAN,MAGEN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=ON (Start DIZEDIT in insert mode.  Could be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DIZ=NO (ABSOLUTELY save FILE_ID.DIZ no matter if SDI or DES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UP=NO (Save the ORIGINAL FILE_ID.DIZ as ARCHIVENAME.DIZ in the file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DIZPATH=D:\SOMEPATH (path for saving DIZ's ..  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LOGFILE=D:\UTILITY\DIZEDIT.LOG (path and name of DIZEDIT LOG file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DRIVE=D (The drive DIZEDIT should create SWAP on.  Use FASTEST driv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=*.ZIP *.ARJ *.LZH *.EXE *.COM *.SDN (whatever you wa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=YES     (Use EMS for Swapping if available.  Make this NO for 286/386s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TEXT=YES (Strip Hi-ASCII characters from FILE_ID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4DOS=YES (Update 4Dos/NDos description lines automatically for DI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J=D:\UTILITY\ARJ.EXE A (The address of ARJ.EXE PLUS extra switch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=D:\UTILITY\PKZIP.EXE -EX  $B -a -r  -p (ditto, whatever you u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=D:\UTILITY\PKUNZIP.EXE -d -$ (ditto again MAKE SURE THEY MATCH 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=D:\UTILITY\LHA.EXE (ditto again and aga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=D:\TOOLS\SCAN.EXE /NOMEM /BELL  (use any switches you lik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DELAY=2     (seconds to leave scan screen display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=NEWEST,EXT (sets archive date to newest PLUS extens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dest PLUS extension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DAY (today's date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blank for NOTHING (current archive date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=D:\TURBO\ARCS\ZIPLOGO.TXT (the address and name of a commen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ONE will leave the comment al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AD=D:\BBS\ABBS.TXT (name and address of file to add to archi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=ZIP (ARJ,ZIP, or LZH.  Archives WILL be converted to th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CK=NO (Repack archives for MAXIMUM compression .. either YES or 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CKSFX=NO (Repack Self extracting files ??  If REPACK above is Y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asiest way to create this file is  to  execute  DIZEDIT.   A  DIZEDIT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will  AUTOMATICALLY  be  created.   Press the F1 key BEFORE select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file,  and  DIZEDIT  will  allow  you  to  edit  these  values. 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,  press  F10  to  save  your  changes.   The changes WILL TAKE 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, so you don't have to exit DIZEDIT and re-run it.  Of  cour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use  any  ASCII word processor to change your DIZEDIT settings.  Also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DIZEDIT to return to whatever the  default  value  was,  just 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 AFTER  the EQUAL (=) sign.  For example, to STRIP all comme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as they are process, just DELETE everything AFTER the  COMMENT= 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DIZEDIT.INI.   If  you  want  to  leave  the  comment that exist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then enter "COMMENT=NONE"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H... NOW FOR THE GOOD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esented with a directory list of  the  current  directory. 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 select the '..' entry to get to the ROOT directory.  From there, selec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here there are files that have  ZIP,  ARJ  or  LZH  files.  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 of  them,  and  DIZEDIT  will  open the archive and extract all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to a "blind" directory that it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file that DIZEDIT looks for is  FILE_ID.DIZ.   If  that  doe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,  then  it  looks  for a file with the extension of "DES".  If tha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 then it looks for a file with  the  extension  of  "SDI".   If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 contains  NONE  of these then DIZEDIT will present you with a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in this archive.  You may choose one of them to be READIN, 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permits  editing.   This  is  useful  if  you  DO  NOT already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, and you want to use the DOC file or a TXT file as a basis  to 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.  The file that will be created in this case is FILE_ID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one  of  these  files  already  exist, then DIZEDIT permits editing.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up to 4096 characters.  BE  WARNED  !!!   Many  BBS  sites 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  15  lines by 40 characters to be displayed in their descriptions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have as many lines as you have memory for, and each line can be up  to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IN THE INI FILE FOR PROPER REPACKING OF ARCH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I  file  contains three very important switches that control the way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DIZEDIT opera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=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ACK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ACKSFX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hree switches are "layered" in order  of  performance  preference.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words,  the  FIRST one overrides the other two and the second overr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DEFAULT is set, and the archive is either an SFX file or an archiv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 type,  then  NO  MATTER  what the setting of REPACK or REPACKSFX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will be  converted  using  the  MAXIMUM  compression  to  the 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 type.   This is the most common use of DIZEDIT, and and most BBS's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common archive type, and DO NOT prefer EXE typ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urpose of REPACK is to define whether or not you will repack  the  ent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 of  the same type using the MAXIMUM compression.  Assuming DEFAUL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et, then this switch ONLY determines whether the FILE_ID  will  be  ad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if  the  entire  archive  will be repacked.  If this switch is set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s an SFX, then it will be converted to a norm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CKSFX is similar to REPACK  and  allows  you  to  determine  if  SFX 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s  will  be converted to normal ones.  If REPACK=YES or DEFAULT is s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it doesn't matter what the switch is set to, the SFX  WILL  BE 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NORMAL ARCHIVE. 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DIZ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witch  allows  you  to FORCE and FILE_ID.DIZ to be saved in the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when there is already a SDI or D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UP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witch allows you to FORCE the ORIGINAL FILE_ID.DIZ to be  saved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 along  with the edited FILE_ID.  In order to make this work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is switch set to YES in the INI file.  Save the ORIGINAL FILE_ID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   Edit  your  FILE_ID.   When  you  press  F10 to save the edited FILE_I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will place the saved FILE_ID in the archive too.   It  will  be 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NAME.D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TEXT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witch allows you to force DIZEDIT to strip HI-ASCII character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  This is good for many BBS's who do not want BOX characters and 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FILE_ID,  as  many  BBS  sites  use  the  first  line  for  shor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files are processed with DIZEDIT, a log of all activity may be  mainta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ccomplish  this,  you  need  to  define  a "DIZLOGFILE=" in the INI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the COMPLETE path and file name.  If this is blank, then NO  log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maintained.   This log file is very useful when using DIZEDIT in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.DIZ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a FILE_ID is saved, DIZEDIT creates  a  buffer  of  the  LAST  data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 you use F1 to READIN files, you will notice the file LAST.DIZ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.  You may select this  file.   This  makes  it  nice  and  easy  to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archives in a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4DOS/NDOS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now  has the ability to edit 4DOS/NDOS file descriptions.  If you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 these  command  processors,  (I  STRONGLY  RECOMMEND  THEM  !!), 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 the [CTRL][E] key on the main file screen will allow editing of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Basic Startup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file handled automatically by either of these command  process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MMAND.COM is still your processor, then this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ING/UNJUSTIFYING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justify  text when in the edit box by using the [CTRL][O][J] togg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ext is justified, using this toggle again will un-justify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usage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KEYS ON THE MAIN FIL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 DIZEDIT, it reads all of  the  valid  archives  base  up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 switch  in  your  INI file, and presents them to you. 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DATE4DOS switch set, it will list the file description  in  addition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size,  date and time.  Simply press &lt;RETURN&gt; on a highlighted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file will be opened, and you can be editing the FILE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le selection screen, press F4 on  a  valid  file,  and  you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  to  copy  the file to any path on your system.  This is nic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create an upload directory to send a group of files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 current drive using F8.  This let's you pick  any  path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drive  on your system.  Also, on the file selection screen, you can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LETE key, and you'll be able to  DELETE  or  MOVE  the  archive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F1 key to edit your settings in the DIZED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can  also  use  the mouse, if you have one, and click on any of the box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at the bottom to perform the stated function.  Press the  CTRL  ke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you will see some additio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HIVE PROGRAM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recognizes  the extensions ZIP,ARJ, and LZH.  In order for DIZED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for each of these respective archives,  you  MUST  have  a  copy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 files SOMEWHERE on your path.  DIZEDIT will search for them, an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found, will tell you.  You must then make sure that  these  files  ar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ame  directory  as  DIZEDIT.EXE  or  in  a directory listed in your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- PKZIP.EXE and PKUNZI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- ARJ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H - LHA.EXE or LH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re, if a file in the  files  display  window  ends  in  one 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,  simply  press  &lt;ENTER&gt;,  and  the FILE_ID for that archiv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.  At anytime, you can press the 'F1' key, and READIN any file  on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 as  a  basis  for  the  FILE_ID.   To  save  the FILE_ID and re-pack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, press the 'F10' key.  Pressing ESCAPE exits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ORD ABOUT THE DIZEDIT SWAP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creates a temporary  directory  that  it  uses  to  unpack  file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 or  printing.   Normally,  this directory is created on the same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rogram is on.  PKZIP also uses a temporary file to do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will use the same temporary disk that you assign for PKZIP unles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SWAPFILE=somedisk in the DIZEDIT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have this temporary file created in a different directory by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ironment variable PKTMP.  Set this equal to the drive you wish 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r temporary file location and ARCTOOL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optimal  performance  on  your  local  hard drive, the PKTMP could b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 to a RAM drive if a large enough  one  is  available.   This  will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 run  VERY  FAST !!!!  The temporary file location must hav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ace to hold ALL the files in their UN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one or two MEG RAM drive would be sufficient for most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swaps to EMS (see  switch  in  the  INI  file)  memory  if 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it's executing PKZIP and PKUNZIP as external shells, there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EMS memory available for PKUNZIP to do it's job properly.   This 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ESPECIALLY  TRUE  on  286/386sx  machines.   If  you  have one of these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 setting the "EMS=" switch in the INI file  to  "EMS=NO".   Also,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ARCHIVE PROGRAM LOCATIONS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chine should hang after unpacking the archive, try changing this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O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if "batch file"  capable,  and  can  be  executed  directly 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such 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ZEDIT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is  case,  DIZEDIT  does  NOT  show you the normal selection screen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goes DIRECTLY to the archive specified if it exists.  You  MUST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LL  name  and COMPLETE path of the archive file.  You will then be 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the FILE_ID.DIZ for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can start DIZEDIT on a particular directory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Z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athname is a valid path, you will presented  will  all  of  th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EXTENSIONS in tha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DIZEDIT IN AUTOMA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can  be used as straight-forward archive convert too !!  You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BLE to edit the FILE_ID.DIZ in this case, but the is very  useful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directory  of  files  that  you  simple  want to convert to a 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format.  Also, as  files  are  converted,  they  may  be  scanned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es,  and  your  comment  and  BBS advertisement added.  To run DIZEDI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mode on a single file, just type from the DOS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ZEDIT filename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will process the archive based on your DIZEDIT IN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process an entire directory of files with  DIZEDIT  in  the 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  From DOS just typ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ZEDIT /A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of  the  archive  files in the selected directory will be process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in the AUTOMATIC mode.  Pressing the ESCAPE  key  during  the 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ermit you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ITASKERS  -  OS2/WINDOWS/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 for  your  information,  DIZEDIT will run nicely under WINDOWS, DESQ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S/2.  It'll give up the timeslices to allow these  operating  system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COMMANDS AND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ZEDIT  uses  the  normal cursor keys to go LEFT, RIGHT, UP, DOWN, HOME, E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UP,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F2 key when in  the  editor  edit  window  to  write  ou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FILE_ID  to  any valid directory on your disk.  This is useful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save them for creating BBS lists or whatever.  The file will  b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NAME+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or itself is "WORDSTAR"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list of the function and CTRL keys and what each 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8. EDITOR COMMANDS AND CURSOR MOVEMENT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    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KEYS (BEFORE Archive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]                  -  Edit the DIZEDIT.IN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4]                  -  Copy the selected file to another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8]                  -  Select another path or drive to work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EL]                 -  Permits archive to be DELETED or 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[E]             -  If using 4Dos OR NDos, edit file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                -  Quit DIZ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KEYS   (AFTER Archive is 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]                  -  Presents a list of files to be READ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2]                  -  Allows the current FILE_ID to be written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10]                 -  Save the current FILE_ID and repack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                -  Quit back to the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               -  Toggle INSERT/OVERWRITE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       -  Delet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Y]            -  Delete curren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B]            -  Reformat para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O][J]         -  Reformat &amp; Justify/Unjustify paragrap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S]            -  Character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D]            -  Character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A]            -  Word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F]            -  Word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E]            -  L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X]            -  Lin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W]            -  Scroll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Z]            -  Scroll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Q]            -  Delete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T]            -  Delete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TRL]-[BACKSPACE]    -  Restore Text since last major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s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 Thanks  to  my friends Linda Bloom, Tom Kornaus, Felix Mueller and J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ckworth, Guy Hunter and others for recommending MANY IMPORTANT  improv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ZEDI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,  that's pretty much it.  I think that you will find DIZEDIT easy to u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, and once you get used to using it, indispensable !!  Especially  if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like DIZEDIT, then please register it.  For those who do, I will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 super dooper BONUS archive as well.  Believe me there are many  goodies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BONUS  disk.   including  ARCTOOL,  ARCPLUS  and  FILEMANAGER  PLUS,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iting NEW program which does ALL that you could EVER want  a  file 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 do and MUCH MORE, including DIZEDIT built i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D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D. DAV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280 Osag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shen, Indiana 465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a $25.00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you include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 have  any  comments or questions, I would REALLY love to recei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or suggestions.  I can be  reached  by  leaving  mail  on  CompuSer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72067,2726)  OR  e-mail  to  gdavis@betacon.com,  or write to me at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or better yet, call GDSOFT BBS (219) 875-8133,  HST  28800,8,N,1  v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a FREE BBS, and you'll find MANY GDSOFT programs and files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s of other goo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using DIZ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