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nclair ZX Spectrum Emulator 'Z80' v3.05  -  11/11/96  -  by G.A. L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-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- How to print the diagram of the tap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hown in DIAGRAM.Z80, or make other screendu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- How to LLIST and LPRIN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- How to build the tape-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- What to do if the Zandbergen joystick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- How to contac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- Manic Miner and Jetset Willy run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- How to save a .SCR snapshot to tape or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- Printing problems with Taswor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- What to do about an IN 0 crash?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I have a .TAP file, but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Z80 complains about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1. How to make a screen dump on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nterface 1 appeared, it was possible to attach a seria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S232 port of the Interface 1.  The emulator can redirect the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erial port of the PC, a file or a parallel (printer)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Ram can make a screen-dump on a dot-matrix printer. It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ar SG-10.  The Spectrum 128's COPY command sends its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" printer channel, also an RS232 channel.  This will wor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-compatible printers.  The ZX Printer's COPY output can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graphics data understandable for Epson and HP-PCL compatible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the DISCiPLE has also on-board screen dump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Screen dump for Epson or HP-PCL compatible printers,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ndard COP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printer port to use for output with -XL 2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LPT2 for output.  Select Epson or HP-PCL output format with -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-0h.  Then simply type COPY (in 48K or SamRam mode, not in 12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, and neither in DISCiPLE mode; it works in +D mode thou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Screen dump for Star SG-10 compatible matrix print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he Spectrum Interface 1 RS232 output to LPT1 by pressing F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, L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.Z80 file, and wait for the picture you want to prin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SamRam mode by pressing F10, H, 3, CTRL-ENTER, and gener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MI by pressing X, N.  If you're already in SamRam mod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press F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, then 1 to pr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 Screen dump for EPSON compatible matrix printe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command of the Spectrum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the RS232 output to LPT1 by pressing F4, O, L,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 a .Z80 file, and wait for the picture you want to print to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as a .SCR screendump by pressing F10, X, S,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Spectrum 128K mode (F9, 5, E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'128K BASIC' from the menu, and type PAUSE 0:COPY,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10, X, L, name, to load the screen snapshot back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back to the emulator (ESC, ESC) and press any key to start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: Screen dump for all other printers, using DO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the steps from example 2 up to the saving of the 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snaps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CONVERT on the .SCR file to generate a .GIF or a .PCX fi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b g screen.scr screen.gif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T b x screen.scr screen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nother program that can print the .GIF or .PC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4: Screen dump for Epson or HP PCL compatible prin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utines of the DISCi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irect RS232 output to LPT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to 48K + DISCiPLE mode (or 128K + DISCiPLE) and select the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pre-loaded D.O.S. for Epson or HP PCL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PY SCREEN$ 1 for a small screen-dump (black/white but with r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COPY SCREEN$ 2 for an A4 dump with dithered grey-t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5: Screen dump for Epson or HP PCL compatible print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ZX Printer emulation and the ordinary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startup, use a combination of the switches -xl, -xj, -0e, -0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0f to select the proper set-up for your printer configuration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es are best defaulted in Z80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he emulator is in a 48K mode, SamRam is OK, or in a 128K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48K BASIC, and make sure the Disciple is not turned on (+D is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).  Then, the ordinary COPY command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2. How to LLIST and LPRIN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to print things.  The standard ZX Printer outpu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verted to graphics output in Epson or HP-PCL format; for thi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port with -xl and output mode with -0e or -0h, then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INT, LLIST and COPY to output to the "p" stream (on 48K Spectr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Ram; not on the Spectrum 12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(without the -xj switch) when the actual printer goes off-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-of-paper or whatever, Z80 will report to the Spectrum progr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Printer is non-existent.  This will prevent programs fro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things - some print without being asked to.  However,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during printing, Z80 will try to finish its job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ng, but pressing the space bar once causes Z80 to stop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port the ZX Printer as non-existent.  When the printer goes on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X Printer will appea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utput to the Interface I's RS232 channel "b" and "t" (for raw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respectively; use "t" for listings) and the Spectrum 128's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"p", and the DISCiPLE/+D's centronics "p" channel can be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port, a serial port or a disk file.  Thus, by OPEN #3,"b",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48K Spectrum with Interface 1, or OPEN #3,"p" on the Spectrum 128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sent to channel 3 (i.e. printed by LPRINT or LLIST) can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 printer.  The menu that controls this is accessed by F4, 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ZX Printer "p" channel is automatically (by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) converted into the DISCiPLE/+D parallel printer outpu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iPLE rom's in ROMS.BIN are set to Centronics interface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LPRINT works straight away.  When a +D ROM is used, POKE @11,0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The +D's "p" channel can be reset to ZX Printer outpu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OKE @11,1.  In principle, this is also possible with the DIS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ZX Printer port #FB is used by the DISCiPLE alread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ZX Printer will not respond to it in DISCiP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KE @'s are useful: POKE @6,0 to switch on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POKE @8,1 to have CR's converted to CR/LF's, POKE @10,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automatic conversion into graphics of som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aid above, you have to redirect the output of the Interface 1 RS2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 a real spectrum with Interface 1, if you want to pr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 RS232, you have to open the #3 channel.  In Spectrum 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OPEN #3,"b"  (or OPEN #3,"t" for basic listings).  Press SHIFT-ALT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PE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way you can print anything as long as your spectru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printing to the Interface 1 RS232 and your printer type,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X printer.  For example, it is perfecty possible to print a text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 with Tasword 3, or make a printout with Art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3. How to build the tap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gram of the tape interface is in the program DIAGRAM.Z80. It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, and inexpensive, since only passive component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to build the interface yourself, you can order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P 14.50 with B G Services.  For the address, see the Registering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cumentation file, or the REGISTE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4. What to do if the Zandbergen joystick doesn't work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Zandbergen joystick interface did not work at all in version 2.01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properly in V3 again.  Sorry to have kept you waiting so lo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 fully implemented pc-joystick port, two analogue joystick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(on one plug!).  A number of multi-io cards can handl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ogue joystick.  However, the Zandbergen joystick needs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joystick port. If only two directions (out of four) work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port is not usable.  Use an analogue pc-joystick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oystick port of a Sounblaster is fully implemented and ok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ore than one joystick port in your pc, you have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5. How to contact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ontact me by normal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ton L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2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704 CM  Gron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REALLY urgent you can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help@bgserv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ries which require my help will be forwarded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6. Manic Miner and Jetset Willy run too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. Most of the time these games are either producing sound 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LDIR instruction to update the screen. Since this instructi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ed with a single REP MOVSB instruction of the 8086, em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ddenly very fast. Without sound, Manic Miner and Jetset Willy were tw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ew games that were actually playable on a 8 MHz PC, and of cours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o slow down the emulator on slow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urn the LDIR emulation switch on, the LDIR instruction will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differently, important for well-protected programs. As a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, it will then also run at the righ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7. How to save a .SCR snapshot to tape or .TA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ake the appropriate choises in the tape menu, F7.  Then typ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me" SCREEN$.  Press ENTER, and then press F10 in the one second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header and data block.  When saving to tape you can easily see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to disk, after pressing ENTER give the emulator a split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eader to disk before pressing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oad the .SCR snapshot into memory, and continue sav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8.  Printing problems with Tasword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word 128 does not print correctly via the "p" channel; at least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asword 128 doesn't.  The problems can be circumvented easi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tream 3 for output to channel "b", i.e. OPEN #3,"b"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annel "p".  A better solution is to remove the bug.  Load Ta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, turn on Microface 128 emulation, hit NMI (F5), choose T, then 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, address 9DD3, and poke the values 01 FD 7F ED 79 32 5C 5B FB C9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ctive addresses (pressing ENTER twice after each value); then Q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9.  What to do about an IN 0 cras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I often crashes if the 'Microdrive Data' port is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microdrive is not running.  Entering PRINT IN 0 in Bas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hang the Spectrum.  So, if a program reads from the 'Micro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' port when it shouldn't, the emulator lets the user know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Spectrum would have crashed at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did indeed crash if an Interface I was attached; JetSet W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ample (just wait until it pauses, then press a key). 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simply select the hardware mode 48K (or 128K) Spectru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1.  In this mode the emulator won't bother about programs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or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10.  I have a .TAP file, but it doesn'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different things.  The Warajevo emulator uses a tap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Z80's, but uses files with the same .TAP extension. 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.  Wavajevo comes with a utility to translate its .TAP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need the R register emulation to be switched on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ill not load with an Interface 1 emulated.  Som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trum 128K programs without saying so when loaded in an 48K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128K mode (without Interface 1 to avoid troubles there)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use the standard format on tape, but use their ow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.  Because Z80 traps the ROM and does not emulate the b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s of the data, this will not work.  Convert the .TAP file to a .V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using TAP2VOC, and play this file back to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11.  Z80 complains about lack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itself suggests using -xt or -xu to reduce the amount of memory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xt reduces execution speed only slightly in some situations, so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you might as well put -xt in the Z80.INI file a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.  Most probably shelling to DOS will not work in this case, a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quite a bit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-xu disables Hi-res color emulation, which can be un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80 needs far less conventional memory if EMS memory is present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(95) DOS box the amount of EMS memory available can be pre-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IF editor (Windows 3.1) or go to Properties, Memory,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available EMS memory to about any non-zero value (Z80 need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56 Kb).  This will most probably solve your memory problem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till doesn't work, then most probably resident programs tak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space and leave very little conventional memory to ordinar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autoexec.bat file and remove unneccessary programs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hem, try using e.g. Quarterdeck's QEMM to load as much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 programs into hi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