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        Scree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  1.0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      Madeira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5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verly, MA 01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75-6137, 508-922-0189  FAX: (508) 921-2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@madeir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madeir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for    SCRNDANC.ZIP, SCRDNC.ZIP, or SCRNDAN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  ScreenDance 1.0 Music Animator/C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         A 32-bit  CD player  that  comes 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with a library of sound-activated ani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making  multimedia PCs come 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azzling light and color. Play a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sing  in the  microphone - wat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 dances to the music! Incl. mi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c/track titl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       486 PC (minimum), 2MB RAM; 4 MB disk space; MS-DOS 5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   Super-VGA display adapter (640x480x256); Sound Blas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udio Spectrum compatible sound card; and Microph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rive, or other audio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         ScreenDance is a CD player that comes packed with a libr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sound-activated animations, making multimedia PCs come 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azzling light and color. Play a CD or s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phone - watch as your PC moves to the music! Runs in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-DOS for screaming graphics like today's hottest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dancing stick figures, animated fractals, d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bles, 3D spectrograph, kaleidoscope, oscilloscope, an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! Built-in mixer, configurable playlist, and disc/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           ScreenDance lets the music enthusiast turn a computer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audio entertainment center with an integrated CD play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xing board, but this time with a new twist: the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"see" the music graphically on the screen. In its own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y, each of the included animation modules pumps out rea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ry in direct response to sound. Animated fractals, d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bles, a 3D spectrograph, pulsating tunnels, dancing 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his is but a sampling of the available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Dance gives you a whole new way of experiencing mus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like canned music videos that you see on telev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Dance produces animations on the fly, as you h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ic. That way you get a limitless variety of visua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ackage makes use of a standard CDROM drive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ll-featured audio CD player with track sequencing, repe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uffle modes, and the ability to display disc and track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ixer interface allows ScreenDance to work with sou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D player, microphone, and line-in j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ywords        SCREENDANCE, MUSIC, VIDEO, ANIMATION, SOUND, AUDIO, CD, CD-RO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XER, DISC, PLAYER, SPECTRUM, SPECTROGRAPH, SYNESTHE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st to         $29.95 (applicable tax and shipping charges not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nefits of     Registered custom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 bonus pack of 12 new ScreenDance ani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rora, Fractals II, Fuzzball, Haze, Neon L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ano Roll, Pulsars, Spectrometer, Tapestry, Tun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U Bargraph, and VU (Ana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An advanced version of ScreenDance with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rd-party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rint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Unlimited 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otification of bug-fixes and updates (via 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ion    You may freely transfer the software to anothe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icy          provided the complete package is transferred in a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, no fees are charged, and the transferee agrees to b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the terms of the Software Evaluation Agreement,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S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mbers of the Association of Shareware Professionals (ASP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ee to redistribute the software under the guidelin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th by that group. Otherwise, it may not be redistribu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CDROM, magnetic media, electronic bulletin board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ice, or Internet site without the express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Madeir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