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Register Q386 v.8.52�eta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Q386 v.8.52�eta, send $7.50 in cash on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of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Columbus Street,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Illinois 61350-2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 with the newest version of Q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The Registered copy will automatically p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your screen and you won't miss any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no delays within the progra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Q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was started about 1 1/2 years ago, when Brian Bud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 program just like DIR that would b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nformation screens built right into it! Brian Bud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his program Called QDir Pro 1.00� and from there i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ery simple, and at that time a great discovery for B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met Chris with IdeaSoft, and they transformed Q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came out with Q386 v8.52�et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ant it to appear on the Screens, Allias ar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Cod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/Speed (ex. 586/100Mhz, 8meg Ra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o: Brian Bud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2 Columbus Street, Box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tawa, Illinois 61350-210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ered Copies of Q386 v.8.52�+ will be given ou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nd a self stamped enveloppe before July 31, 1995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ble to get Updates Free for 2 mont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