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oFt CaTaLoG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386 v.8.52�eta Release, Revision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DATE: June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Description: Works just like DIR but i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- the files in color key, all the EXE's are pur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 the coms are white, etc. It also has Inform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- that gives you information about your computer.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 ou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$7.50 (Free Upgrades for 2 mon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(Door Game)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DATE: July ?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: Our First Door Game! You are in a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- and you have to kill off the warriors that come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 Find the Gold Pieces and try to be the top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Fortress is Curently in �etaTest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Version 1.00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DATE: June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: Works just like LIST but isn't a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- You just hit ENTER on a TextFile and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= the textfile. Good for everyd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: $2.50 (Free Upgrade to 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 Look for more programs to come next month.... Ide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