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is Day, Version 2.0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On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is Day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On This Day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oftware Construction Co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nstruction Co., PO Box 160, North Bill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, 01862-0160, (508) 851-6204 (voice or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