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Menu    Order Form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MicroFox Company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47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field OH 44286-0447      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ecify Disk Siz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LAN Menu (per PC) .............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gistration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License (price per server) ........... $1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rver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(unlimited per site) ............ $6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ite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e (unlimited) ..... $1495 U.S.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Shipping and Handling Charges.   SHIPP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: $2,  Canada: $3,  All Others: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in your own currency  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ant to the U.S. dollar am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residents, please add 5.75% Sales Tax.    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/VISA _______________________________   TOTAL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  Signatur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