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OSFONT V2.20 Major Up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pril 19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stallation War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Before you run DOSFONT v2.20, you must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remove all older versions of DOSFONT from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th, by either deleting them or renam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OSFONT v2.20 no longer requires an exter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OSFONT.OVR file, which may also be remo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 your conven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