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gistered version of C64S 2.5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number of tape and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4S 2.5 also runs disk programs with custom fastloaders (like GE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ext output on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S will recognize your PC mouse as Commodore 1351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U 1750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your emulated C64 with 512K of extra RAM (useful with GE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monitor/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s you watch and debug C64 and 1541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snapsh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C64 screen to a Windows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PT64 - tape/flopp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onnection of 1541/70/71 disk drive, CBM compatible printer and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recorder (data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real-time communication of C64 programs with CBM disks an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1541 3.0 - Disk imag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your disks to .D64 files. Uses fastloader to speed up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can reads GCR code (protections and non-standard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IO 3.0 - Tape loader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your tapes to .T64 files. Also converts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MAKETAPE and FIX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, Support und Registrierung f�r Deutschland, �sterreich und Schwe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s EDV 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Penzk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enstedter 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30449 Hann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. : 49-511-444 193 (7-12 Uhr), 49-171-511-2650 (12-7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 : 49-511-458 1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: 49-511-4 55 011  (300..14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X  : *ph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phs@oln.comlink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 : www.phs-ed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iebs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utsches Handbuch &amp; Disk                           DM  89,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buch, Disk, Kabel, 3 kostenfreie Updates inkl.  DM 149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gl. DM 7,50 PuV (Inland), DM 10,-- PuV (au�erhalb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gl. DM 6,-- Nachnahme (Inland), DM 10,-- Nachnahme/Ei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gl. DM 10,-- W�hrungsspesen bei Auslandszahlung NN oder Vor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4S 2.5 is now available in USA, Canada, Mexico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Zealand.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orders $69.95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and Mexico orders $69.95us + $5.00us 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and New Zealand $69.95us + $10.00us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redit Card (VISA or MasterCard)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206.402.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206.828.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206.402.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lab@seattlel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1202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   ftp.seattlelab.com (204.29.3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  www.seattlelab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eck or Money Order orders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ttl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6 Northeast 18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ll, WA 9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aja in podpora v Slovenij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ajo in podporo v Sloveniji izvaja Miha Peternel osebno. Cena emulatorj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2500 SIT, placa se po povzetju. V paket ni vkljucen vmesnik za prikljuci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jevih zunanjih enot, vendar dodam navodilo za izdelavo le-tega.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je in narocila uporabite enega od spodaj navedenih naslov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ed representatives now accept orders for all non-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For German/European version contact phs EDV Beratu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/USA version contact Seattle 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, improvements, bug reports, etc.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ha Pet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 v Bitnj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-4000 Kra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+386-64-311-959 (Mi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iha@ferlin.fri.uni-lj.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ha.peternel@kiss.uni-lj.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ha@seattlelab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