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DSHELL v1.00      Copyright (C) 1993,94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PLAY  shell-version needs  160KB of  EMS-memory (LIM/EMM  &gt;=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ast 486 CPU.  Press 'D'  at any time to enter the DOS shell 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ome  CPU power  for other  applications you  are advised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ith  the output-mixing  frequency (command  line option  /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buffer size  (option /b). Please use EMM386 instead of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NOTE TO QEMM USER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ried several different configurations, but we failed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exception-free one. Stealth ROM  seems to favour the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so please disable  it. Second, disabling SMARTDRV.EX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There are also  some applications, e.g. MSD from  MS-DOS 6.0/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use  QEMM  exceptions  frequently,  always 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SIDSHELL in the background.  Documentation from other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tate, that QEMM might  not like small DMA buffers 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n EMS usage together with XMS...  who knows (BTW, if anybody 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QEMM keeps printing exception messages, I recommend making an 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or  a boot disk.   Unlike the assertion  that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a  QEMM exception would  hang up the  machine without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st  likely that the  usage of QEMM  interferes one, two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which run error-free on any other E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ad more about SIDPLAY check out the other .DOC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