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DPLAY v1.23       Copyright (C) 1993,94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emulates  the Sound  Interface Device  chip (SID  6581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 processor  unit  (MOS  6510)  of  the  Commodore  C64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t is able to execute C64 machine code routines which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In general these are independent fragments of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ch  are ripped  from games  and demonstration  programs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directly from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dea  for  SIDPLAY  is  based  on  the  Amiga product "The 1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 C64  game-tunes"  and  its  follower  "PlaySid" by Per H�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ell  and  Ron  Birk.  In  no  particular  way  it 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!'S Sidplayer by Craig Chamberlain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s  "cardware". That  means, if  you like  this progra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 encouraged  to  become  a  registered  user  by send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 postcard  to  me.   This  helps  me  getting  motiv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upgrades and further productions. Please DON'T se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ails  as  a  substitute  for  a  real postcard. Check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dplay.faq'  about  how  to  get  the  latest  version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000 different  tunes are available  in several packag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s from  the Commodore  64 are  still copyrighted  by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  That is the reason why this program is distributed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  (except the  included  demonstration  sound  from  Martin Gal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any of  them are almost  10 years old  by now.   Henc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 is  more   likely  to  act   as  advertising  than   caus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.   Please  consult  the  file  'sidplay.faq'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about distribution sites for SIDPLAY, C64 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(sidplay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USED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D CONVERTING FILES FROM/TO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rchive named 'sidpl123.zip' should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exe          ; the main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doc          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shell.exe         ; the shell version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shell.doc         ; short info on DOS-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.doc              ; frequently asked questions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doc         ;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;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mich.doc         ; software license agreement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sid.exe         ; smal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2psid.exe         ; smal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.bat              ; batch to run sidpla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dat          ; example game mus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sid          ; example game music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lst         ; director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EL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 CURSOR  KEYS, PAGE UP/DOWN   and RETURN to select  a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window. ESCAPE quits the progra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with confirmatio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- quits back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start DOS shell (only in the SHEL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OUN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- replay previous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- replay next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   - enter four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- enable two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returns back to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- toggle mute for channels 1-4 (not with option /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- opens/closes the quality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- opens/closes the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t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M, R      - set stereo channel output to LEFT/MIDDLE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- toggle stereo surround effect for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t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start DOS shell (only in the SHEL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forward replay takes more CPU power than normal spe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because this might lock your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put  modifying  actions  might  start/stop 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 mixing buffer is large. The length of delay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PU speed  of your machine.   You can set the  mixing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 to achieve smarter key handling and faster 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provides optional command line parameters.  These can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 the  sound  quality,  special  functions,  affect  key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r to override the sound card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&lt;Hz&gt; sets the sample mixing frequency (i.e. 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Hz&gt; is a frequency between 8000 and 45891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length&gt; sets the amount of bytes to be processed till nex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(a value from 1024 to 65530 is pos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buffer results in faster key-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for switching through plen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command line syntax screen (or any unused key =&gt; e.g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force to mono-without-mute mode. this one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ono-with-mu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enables quality stereo mode (press 'Q' for quality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 enables stereo mode (press 'S' for stereo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enables a special non-realtime SID register view mode (a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tter with a very small mixing buffer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BEWARE !!! This option  doesn't make much sense, but needs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planation. Setting this switch forces SIDPLAY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routine of all (!)  musics with 60 Hz, like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interrupt of a NTSC based machine would do.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rong  speed, because most of  the games for th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esigned for  the PAL based  machines of the 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either been NTSC-fixed or use timer-interrupt 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o not differ in speed on NT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merican, canadian or japanese  (e.g.) users think a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too slow  in comparison to  the C64, this  is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game/intro/demo on the C64 calls its music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the  vertical  blanking  interrupt  (VBI) instead o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Due to the fact that PAL based screens (TV, 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re  able to  display more  lines of  pixels than 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es,  the NTSC  screen refresh  rate (60  Hz) is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the PAL (50 Hz) one.  Therefore the VBI driven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 is  called  more  often  on  NTSC  based 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to falsification of the originally intended music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ing the user think it would b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used to listen to tunes that are played to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don't care about  the correct replaying spee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NTSC-mode.  But please DON'T think you have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make SIDPLAY  replay all sounds in  the proper spe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really  believe  that  SIDPLAY  replays  all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without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if a game and its music were designed for a NTSC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t  generally should  played with  60 Hz  without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cally.  Hence  the SPEED entry in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s to be set to 60 Hz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&lt;char&gt; sets the background character ( default is /@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owners of the Video Blaster hardwa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isy output caused by the background pattern;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@&lt;space&gt; to get a blank background (Thanks Bernhar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following  parameters  only  if  the  auto-detection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haven't  set the BLASTER  environment variable or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necessary sound card drivers.  You will have to set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reating a batch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num&gt;  where &lt;num&gt; is a number between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=SB, 2=SB 2.0, 3=SB Pro, 4=SB 16, 5=PAS, 6=PAS+, 7=PA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&lt;port&gt; where &lt;port&gt; is the base port address of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dma&gt;  where &lt;dma&gt; is the DMA channel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&lt;irq&gt;  where &lt;irq&gt; is the interrupt line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DPLAY /c1 /p220 /i7 /d1  (=Sound Blaster 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USED FILES 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lists any file with the extension .DAT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is a valid file  from the C64 or not. Refer  to 'sidplay.fa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how  to  get  packages  containing  around  1000  valid  musi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file  SIDPLAY tries  to find an appropriat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 order to determine  whether the selected 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, though this is no protection against corrup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file ? -&gt; .INF file ? -&gt; .DAT, header ? -&gt; no C64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           okay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files used by SIDPLAY contain binary code and data.  Bo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on  the  C64  and  this  emulator nee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the  subroutines  inside  the  binary,  that  means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load the file at, the number of tunes, the start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able code and  its subroutines.  That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delivered in a  separate file (see below), except i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n information hea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IDPLAY supports the following combination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SID  binary code and data file +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IDPLAY INFO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INF  binary code and data file + Amiga Workben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SCII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    single file, containing binary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a binary infor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F (.INFO on Amiga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e  Amiga  Workbench  icons  containing  binary graphic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text  information  strings.   They  are  used  by PlaySi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o SIDPLAY.  The appropriate data files generally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lename  extension.   Refer  to  the  chapter  'Converting 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' on how to extract Amiga archives and abou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ID FI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 uses plain  ASCII files  with the  .SID extensio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he Amiga  info file (.INF/.INFO  extension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rmation fi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[,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line of  the text  containing 'SIDPLAY  INFOFILE' is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type of file (the .SID extension may not be en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address&gt; is the address to load the .DAT file at (0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original C64 format, i.e. the first two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adaddress (lo/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itaddress&gt; is the start address of a subroutine that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using the 6510 accumulator as song numb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layaddress&gt; is the start address of a subroutin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tly by interrupt to produce a continu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is a 16-bit hexadecimal effective C64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,[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&gt; is the decimal number of tunes/sounds that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init-subroutine (minim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&gt; default=1, is the decimal number of the tun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fter selecting a .DAT file (lowes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is a hexadecimal number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f each tune/sound. For each tune/sound a bit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for tune 1, bit 1 for tune 2 and so on. A 0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-subroutine is called 50 Hz and a 1 bit mean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indicated by the CIA Timer A (DC04/05) (default 6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SPEED=0  replays every tune at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=1F replays tunes 1-5 (accumulator 0-4) at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unes 6-8 (a 5-7) at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       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file 'EXAMPLE.SID'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2AF0,3002,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199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SID'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play any .DAT file  with a normal ASCII editor. I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 characters/bytes  contain  the  word  'PSID'  and  there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ntaining the author  and copyright information you  c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 it is in  PlaySid v2.2+ (Amiga)  single-file-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rmat which is supported by  SIDPLAY.  Hence you only ne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extension to the filename, if it came from Amiga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apter for more on PlaySid files and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S FROM PLAYSID (AMI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Amiga  sidtune files  installed on  your PC,  each tu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ut of one or two  files, either named '*' or '*'  and '*.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oth  cases  you  will  have  to  rename the files '*' to '*.DA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,  that  SIDPLAY's  simple  file  selector  lists  the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.info' generally are  cut to '*.inf'  while extracting Amiga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 based PC.   If you encounter any problems while 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archives on your  PC, please take a  look at the SIDPLAY  FAQ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aq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ILES FROM/TO PLAYSID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 with  SIDPLAY  two  small  file  conversion  tool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You don't (!) have to use these tools to listen to any 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vailable.   Only if  you like  to work  with the  tu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the  description  files  or  reduce  the  number of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2sid.exe' converts  any .INF(O)  file in  the current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 format.   Beware  -  there  is  currently  no tool to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!   Please  make   sure  all   files  have   been 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e.g. by counting the  number of new created .SI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 the .INF  files.   Then you  may delete  the useless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rself. This operation  is useful if you  like to edit the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iles (please also read  the previous chapter)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unless you convert the binary .INF icons to .SID ASCII fi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have  to  rename  any  existing  data  files  (generally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to .DAT extension yourself (refer to 'sidplay.faq'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possible problems while extracting Amiga .lha archives on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d2psid.exe' merges any  belonging .SID and  .DAT file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to  a  single  .ONE  file  in  the single-file-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. Beware - there is currently no tool to reverse this ope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 sure all  files have  been converted  successful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he number of .ONE files in comparison to .SID files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delete  the  .SID  files  and  move  the .ONE files to .DAT 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 .DAT file  if you're  not sure  it is  in single-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! This operation is useful  if you like to reduce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if you want to transfer sidtunes to PlaySid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valid and illegal 6502/6510 instructions (part 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ealtime envelope and wavefor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carrier-modulator ring modulation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CIA 6526 Timer-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either on PAL or NTSC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ing use of full 64K C64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AM, ROM and I/O bank switching like the re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volume samples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Galway-Noise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Pro AudioSpectrum, PAS Plus, PAS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Sound Blaster, SB 2.0, SB Pro, SB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ing samples in 8-bit mode at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386+ macro assemble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times and four times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music files with PlaySID-header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optional stereo and quality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le to mute sing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MPROVEMENTS (depending on amount of spare time and motiv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nondefined 6502/6510 codes (part 3, necessar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-bit sample quality (stil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packer support (want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phical playback routines, equalizers (still short on CPU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kebox list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er code + fixed bugs (m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of new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e-mail:  3schwend@rzdspc1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 mail:     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elephone:        +49-(0)4542-7194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ings, thanks and message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rother Wolfgang "release it !!!" (for C64 docs), Thorsten Joh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ing  me  his  SB  Pro),  Brandon  Higa  and  Steven  Eckwiele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B docs and  early FTP-site help), Ingo  Meier and his SB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revealing  a very  lame bug),  Jens "it  just won't work" Wie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first SB Pro test), Michael  L.  and Oliver E.  (for 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 and first  release version),  Andreas Schildbach  (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ports,  ideas and  chats), Christian  Wagner (for  putting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TP sites),  Adam Buckingham (for  putting it on  FTP sites),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ofs"  Fransson  (for  PD  mailbox  uploading),  Steffan Hen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ailbox  uploading),  Ron  Birk  and H�kan Sundell (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's  fake  sample  docs),  Bernhard  Schwall (think about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), Toni Nikkanen (Morcool,  hehe), Otto Chrons, Ben  Jos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 alive   ?),  Darrell   Alwyn  Gentry   (PAL  rules   :), 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h�fer, Akintunde Omitowoju (I'm waiting for the play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all  the  people  on  Internet  who  helped me collec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ming information  and to all  the SIDPLAY user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, great moral support and bug reports (keep o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shouldn't read this file any longer. Star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joy the good old Commodore 64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