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 F�R ANBIETER VON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UND SONSTIGER �HNLICHE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Software,   einschlie�lich  allen   dazugeh�rigen  Datei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heberrechtlich  gesch�tzt.   Sie  unterliegt  international 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ge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ausdr�cklich  untersagt ohne vorherige  schriftliche Ein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utors (Michael  Schwendt), diese Software  ganz oder teilweis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�nglicher  oder  abge�nderter  Form,   oder  zusammen  mit 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zu verkaufen oder  zu verbreiten, wenn beim  Vertrieb 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  f�r   Porto-,   Kopier-,   Verpackungskosten   oder  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etten, CD-ROMs, Streamer-Tapes ...),  erhoben werden oder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zwar  kostenlos, aber  mit anderen  kommerziellen Abs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als kostenloses Werbegeschenk,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breitung  in Form  freien Kopierens  ist vom  Autor nur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f�r  den Erhalt  der Software  keine Geb�hren  irgendeiner 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ung gestellt werden und die Software in ihrer urspr�nglich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len in der  Datei 'contents.lst' aufgef�hrten Dateien 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sofern nicht anderweitige Vereinbarungen mit dem Autor  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   Inbesondere   bedeutet  dies,  da�   die  Software  nur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er�ndertes Archiv kopier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Autor  ist  dennoch  daran  interessiert, da� seine Programm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  (und  private)  Anbieter  von Software weit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�nglich  gemacht  werden,  z.B.  durch  Aufnahme  in  eine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mlung  oder  Verbreitung  auf  CDs.  Es  soll  nochmals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 hingewiesen werden, da� dieses nur mit vorheriger 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s Autors erfolg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,  die   Vermarktungsrechte  f�r   dieses  Programm   oder 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klusivrechte f�r zuk�nftige  Programme erwerben wollen,  sind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lichst aufgefordert, sich an den Autor zu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nschrift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fon:  +49-(0)4542-7194, nach 18:00 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rzdspc1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