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41 41-762-989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(with extension) as parameter.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execu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the player works and the tracker doesn't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, the player has no autodetect. (this 'bout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codes. Link the HSCOBJ together with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are the HscPlayer and the globals as EXTRN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on TASM 3.1, if some problems appear, try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d several problems to link OBJ's into our cod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binary with the same routines. Patch it at offset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wn segment. The function HscPlayer starts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e solution of the general OBJ problem: define th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fore ANY segment declarations, and fixup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ne forever.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it as FAR. In AH is the number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that the irq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correct sp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laying is d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 fails, if a gravis ultrasound s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Don't forget to give your us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kip th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is, you have access to different global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doodads lik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0A2D     9       actu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0A3F     9      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0A48     9       equalizer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0A51     9       equalizer 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0A5A     1     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0A5B     1     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0A5C     1     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is clear enough, else contact the autho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joystick and give up coding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8.93 Release of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function shift-f8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object as binary 'coz of general inab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/a option to the editor to skip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08.93 Release of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auto-detect (i wonder how this ever 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's working even on systems with sb +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jump command to patter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done 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41 41-762-989 and write a message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use software, make copies of it, give copies to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ies of the program, neither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ocumentation 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 smjoop.hsc is (c) by Silent Mode/Pent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(c) by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ame in a register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thout previous written acknowled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