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698159871"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490691153"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656988935"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228499602"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009146187"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690826083"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529972806"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054518756"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266277581"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823532792"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352910772"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4038308"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269694613"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728424587"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