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13013021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2032596236"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8869900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791625881"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761600188"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481356246"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906671829"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168292488"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73547703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761223002"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533633423"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730301917"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061430997"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333119503"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