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504574172"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927548164"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379491991"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710274026"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526958654"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741877636"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840341920"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439806060"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859483116"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324124078"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1151965"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159763619"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30541371"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965089336"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