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Archive Contents ]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FL Archive *should*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      EXE - Main XFL v.1.09w�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CFG   EXE - XFL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TO109 EXE - v.1.05w�/v.1.06w�/v.1.07w� to v.1.09w�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   DOC - Installation Documents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DOC - Upgrade Informatio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 109 - XFL v.1.09w� Update Info (Lists new features,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      REG - XFL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1      XNO - Colour Scheme: Flatline BBS's Col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2      XNO - Colour Scheme: Monochrome Col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3      XNO - Colour Scheme: Fire, Fire, 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- XFL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missing, the archive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ick up a new archive from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End of CONTENTS.DOC ]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