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fix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hanges and fix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 of the WaterGate package. This version contains al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fixes, partitial rewrites, some changes and a few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multi-taskers by giving up time-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s filter for WtrUtil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tored database caching in WTRG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file now works for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server can now be used on a fido-only system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s that are on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Zone can now b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ort AKA selection for Fido-sty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WaterGate Software Development Kit (SDK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request it from me automatically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wtrkit-req@wsd.wline.se. See WTRKIT.DOC for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omplete list of bugfixes and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0.20.1030 and 0.21.1203, in reverse order of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PLEASE READ IT carefully and see if something rela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please check that it is still functi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detection of multi tasker for giving up time slices.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, Windows 3.x, OS/2 2.0 and OS/2 2.1 and later and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slice before a message is exported. In case it cras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you can set "NOSLICE" in the ROUTE.TDB file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nd works for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outed netmail for" now also mentiones the To: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efused to gate message for" now logs the user and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%add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cunbatch header for gzip to gunbatch. Optional overr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TDB statement GZIPBATCH &lt;letter&gt;, because some system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suppression of cunbatch header when not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groups filter functionality to all f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dled around with the WtrUtil help texts. Whatever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will now show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groups filter option for the first five WtrUtil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tored database caching. This should improve things some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Squish code that was hogging memory 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messages to be written to the oversized director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enough low memory left to store an in-pro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terGate can now handle an incomplete e-mail address in the 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To: line in the .D file with more than one, comma sepa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 on it. It correctly takes th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part from the 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.MSG headers are now cleaned before they are used and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on't find any "strange" characters in it anymore when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 with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le size of a .PKT file being processed is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terGate no longer routes e-mail messages for xwsd.wline.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bla.xwsd.wline.se via wsd.wline.se. In other words: it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ength match, or a dot in front of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t in front of domain name in user screen for firs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checked and repor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@ sign at start of domain name in user screen is now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Fido user editting screen so all fields fit i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I am not satisfied yet, but this will have to do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ed and adjusted routine that adds to binkley styl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file, as it was still producing duplicate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th graph 4 and 8 in WtrStat now have percentages agains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in byt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WtrStat that caused errors in the message and flow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w "b" type lines. Fixed and graphs 4 and 8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caused unusual high *.MS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file now works for the fido side as well, on all your system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file now works on all your system domain addresses.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domain address in the SEND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File reply now mentiones to requested fil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xtra logging for bounced netmail messages. You will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ines: who the message was orignally to, to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ack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unctionality to netmail bounce routine. It will now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ADDR and REPLYTO from the original message and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de some improvements to newly created e-mail (by WaterGat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translated into Netmail shortly after creati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mprovements, strange things showed up in the subject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, etc. of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ecks to finding the next free *.MSG number. If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 a multi-tasking or networking environment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umbers (= created a message), then WaterGat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at message anymore. The change is still ther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apps search for a new number at the same time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the same number... But, at least WaterGat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existing messag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d some speeding up on the fido message rea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 addresses editted in the list server records are now che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new user type for mailing list subscribers: remote gatewa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start a mailing list on a fido-only si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n a gateway can connect to. The REPLYADDR and REPLYTO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get the return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imitation for non-registered users: only the first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UUCP statement can be used when you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s that are copied (F-&gt;U and U-&gt;F) are now correc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xtra spaces after the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ubject:      ugly" is changed into "Subject: ug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n offset error for the percentage-done counter when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rver database with 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caused a dot to be added in front of a do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record when Allow sub-domains was on Yes and a d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resent in front of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.wsd.nl -&gt; ..wsd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zone can now be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in Fido user screen can now be edited "normally"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formatting is perform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ajor bug that caused the UUCP routing tables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fter a "tossfido" or "scanfido" run. This was fata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toss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of people can now delete MAP-UUCP statements from their ROUTE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they used to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line will no longer have a node nummer added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last line after the last 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dubble entries are written to the d'Bridge queue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rror log message when the d'Bridge queue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messages when renaming .PKT files back to .?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ecks to binkley outbound directory creation. It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it anymore when it already exists and reduced a check f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n not exporting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xportAka. Changed userbase structure, echo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, Fido screen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, when a message to a list server comes in via e-mail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To: header will be added with the addres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is is that the reply goes to the mailing lis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that sent the message. The Sender: and From: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in place. Original Reply-To: head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message is translated into Netmail,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in the REPLYADDR klud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ish code now checks whether the squish index was load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tries to save it to disk again. This covers to mo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enough memory to load an index, or when the inde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creating a new user, the default compression setting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Note that the default compression wa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olution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msgbase days and number now interpret the input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pace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s with fields that did not wrap around at the bottom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Conf now correctly stores the changes made to the split s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SG, JAM, Squish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outbound directories for other zones/domains are n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outbound .PKT file for points are now correctly mov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problems to us at the addresse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ny little thing you find irritating. Now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because I personally didn't like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, PLEASE _ALWAYS_ MENTION THE VERSION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problem regarding a message base, PLEA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ESSAG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rogram is in BETA phase and should be te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being used. Without good beta testers, problem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. We need feed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 promised, this version ha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-UUCP statements for un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UPGRADE.DOC for upgrad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new version, and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