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Test Drive Door Menu  (WCTDDOOR)  v.1.10 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un Bh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#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ENU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was created with Turbo C and C-KIT (a door library) for Wildcat!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versions which have the door menu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allows you to run doors with Wildcat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has been tested on a 386 computer with a 2400 bps modem (on CO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has been tested with Wildcat TD v.2.61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is programmed by Arun Bhalla.  I officially declare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/user, may use this program for up to 30 days.  On the 30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continue use of this program or decide to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for not-for-profit uses only.  All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gram beforehand!  Network usage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: you must register the program beforehand, but th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may use the program all over the network, providing that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eave the LAN (local area network).  If you don't agr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no-nonsense license agreement, simply purge the program of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run Bhalla is not responsible for any damages, conflict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mind, or data, as a result of usage of this program.  Onc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ything that happens is not my fault, but I will b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 simple, painless installation, simply copy CAT.BAT &amp; WCTD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LDCAT directory.  Edit CAT.BAT if necessary. 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ing the menus and batch files"  or "special option".  (Skimm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be a little helpful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using MAKEWILD, configure the Net Mail door to be able to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ecurity level you want to run doors.  For instance, I us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ked-out users, level 10 for new users, and level 15 for the lowes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rs.  I use level 15 for the lowest security level that can ru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up Net Mail Door for use, you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edit your message base menus so that the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CTDDOOR.EXE 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probably the most important part.  You must edit the file C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 directory.  Right after the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DROPD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5 WCTDDO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WCTDDOOR, using callinfo.bbs as the user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info.bbs" part is very important!  Without this, WCTDDOOR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fo.bbs is in a different directory, use the path and file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5 WCTDDOOR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editing the CAT.BAT file.  I included CAT.BAT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noyed by the status line at the bottom while WCTDDOOR is being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WCTDDOOR c:\wildcat\callinfo.bbs     STATUS:OFF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ram)   (path for CALLINFO.BBS)  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TATUS:OFF (in the same exact format, capital &amp; all) aft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prompt (or in the batch file) will remove the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while WCTDDOOR.  Previously, WCTDDOOR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yet annoying conflict for the sysop's screen while a do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WCTDDOOR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enus &amp;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create two menu files:  DOORMENU.BBS and DOORMENU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ust be in the directory where WCTDDOOR was loaded from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T directory).  DOORMENU.BBS is a simple text file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DOORMENU.SCR is for color ANSI users.  DOORMENU.BBS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on't use color-ANSI on your system at all, then DOORMENU.SC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 recommend creating both files.  DOORMENU.SCR can be mad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editor, or if you don't want ANSI screens, simply copy DOORMENU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MENU.SCR.  DOORMENU.BBS can be created with any text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27 menu options: A-Z, and 0 to exit the door menu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.  Options A-Z need to have a batch file made for each, if you wan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options.  For instance, if I want option S for Stackem (a door game)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called DOOR#S.BAT, whic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m stackem.cfg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wildcat                  (special note: Be sure to return to your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after the door has finish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ould vary for each and every door, but don't forg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LDCAT directory, or wherever you have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fferent doors may not sound like much, but you can always catego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You could have a main menu in the WILDCAT directory, a menu fo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the WILDCAT\TRIVIA directory, and a menu for adventure g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\ADVENTRE directory.  This way now you would be using up to 52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 games of each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all you need to do to install it.  I've include som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 sysop can input commands the same way the user can.  So, a sysop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door for the user.  The sysop can also use Alt-H for help &amp; modem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to shell to DOS, F8 to return the user to the BBS, F9 to turn of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nd F10 to chat.  If you use PCBOARD 14.5 to use this progra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reason, other keys would be available.  This program, however,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hat don't have a door menu, but allow a net mail door. 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reates a DOOR.SYS, CALLINFO.BBS, or DORINFOx.DEF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DDOOR was programmed by Arun Bh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send E-mail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4 Brecken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le, IL 60532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08) 961-5678    &lt;v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abhalla@cronos.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708 area code, I can be contacted at numerous BBS,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BBS lis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by printing out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 Enjoy WCTDDOOR &amp;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Shareware - Register * * Support Shareware - Register * *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