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program is offered ONLY to REGISTERED TRIBBS Sysops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gistered to those without TRIBBS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FAM - The Tribbs 10.0 File Area Mana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A CD-ROM oriented File Area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By Douglas C. Rogers and William R. Brow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take up space on your hard drive.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or does not do is not the responsibility of the author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esting this program on your computer to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duce damaging results. All use of this program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TFAM I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M is a file manager that will happily co-exist with all of Mark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for TRIBBS. It does, however, operate differently from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will attempt to move the file from its' existant area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even if the file is located on a CDRom. This results in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disk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AM checks to see if the file is on a CDRom.  If it is, it mov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lobal Dupe Checker - checks your entire filebase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location. Deletes dup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CD Install and Delete - All you have to kn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D is the name of the file lists. Works on al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delete function checks to make sure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xist on ANY CD in the base before it delete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you can delete a CD containi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on other CD's, and those duplicat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, while the non-dupes are deleted from your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 of Offline CD's to Mark's new integrated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file editor - With tons of features; sort; edit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; delete; multiple file tag and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Order Changer - Allows you to move file area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EA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ernate path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number of file areas, and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STALL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ZIP into a directory of your choice and type TFAM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sked. Install is complete. Before using TFAM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MAKEIDX function of TRIBBS.  This function creat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F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FFERENCES in FILE MANAGEMENT between TFAM and FILEMA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uggests that CDRom areas be marked with the CDRom flag, and "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" by the File Area listing. TFAM will install the area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 It will install the File list to a hard disk area,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rd disk area for files. You DO NOT turn on the CDRom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definition. This allows files to be added to any area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The address of the CDRom files is stored in the first Altern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fined for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you will not notice any difference in these sche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one thing that must be remembered: If you install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all of the files to other areas (certainly easy to do with TF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lete the file area you installed, TRIBBS will never find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eeds the alternate path address. To solve this problem, T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ervice called the Alternate Path manager. It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ves all of the alternate path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This allows you to add and delete area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areas without worrying about accidental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alternate paths. All you have to do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run the A option after each CD i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aves the alternate paths to a separate file so that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ed file areas can be moved or dele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tern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tores the saved paths after moves/de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path manager only needs to be used if you are go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UN MAKEIDX AGAIN AFTER USING THE ALT PATH MANAGER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This means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30 days to see if it meets your needs. After that da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ither delete it, or to register it.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Registration will remove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unregistered version will only install one CD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 will install an unlimited number of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unregistered version only allows you to 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file areas.  The unregistered version will mov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unregistered version will not perform the Global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unregistered version will not install CD's to th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your name AS IT APPEARS IN YOUR TRIBBS 10.0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8 Shoal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ngton, KY 4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will either be posted on our support BBS (606) 273-661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return mail.  If you wish the pick up th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be sure to send a password that you will use when you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