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F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SPITFIRE v3.51 With A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-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8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turation of fax modems, SPITFIRE 3.51 is cap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both modem and fax calls on the same line. 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most Class 2/2.0 and some Class 1 modems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to save money and enhance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eature, the fax modem need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what is called "Adaptive Answering Mode." Such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hone is answered determine the natur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your modem will work properly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hile using your terminal program:  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ossibl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raft Fax Class 2 "compatible"         ----\  The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= Fax Class 2.0 capable                  ----/  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Answ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answering mode describes a state where a mod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 between an incoming fax call and an incom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aking appropriate action. On a SPITFIRE BB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in all cases. If the modem returns a cod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modem call, SPITFIRE will present the BB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incoming fax call, SPITFIRE will run SFFA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eed to create and configure their SFFAX.BA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fax reception software in us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ach node's SPITFIRE Home Directory. Once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SPITFIRE will re-initialize the com port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PITFIRE to be fax-capable, first press ALT+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"Ready for caller" prompt. You will see a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&gt; FAX Connection Result Msg." In this field, input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ax modem returns upon handshaking with a fax mod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is code is +FCO. Other common codes are +FCON a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any relevant commands to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fax modems ignore all parameters not related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nce fax commands are sent, it is recommen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lated settings be stored in the modem's N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o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haustive discussion of the possible configurations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beyond the scope of this document. However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etups that have been tested and run with SPITFIRE 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CLASS=2+FAA=1+FCR=1+FLID="515 225 8496"+FDCC=1,5^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nswer String: AT+FAA=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AX Connection Result Message: +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.0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CLASS=2.0+FLI="515 225 8496"^MAT+FNR=1,1,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nswer String: AT+FCLASS=2.0+FAA=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AX Connection Result Message: +F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CLASS 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#B1+FCLASS=6^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nswer String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AX Connection Result Message: F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OME of the strings related to fax rece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modems. Consult your modem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are M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51 will run the file SFFAX.BAT if the configure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sult Message is return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SFFAX.BAT that can be used with SF 3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(a popular shareware fax receive software) and a USR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Batch File Will Run BGFAX from SPITFIRE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FCO C:\BGFAX 1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receives a fax using COM1: in QuickLink II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nfigurations are possible, depending up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ceive the fax. The BGFAX documents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ax modem capability and their u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Viewing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FAX software mentioned will receive and view a fax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inting of faxes. Owners of ZyXel modems are lucky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with software which will allow them to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on popular dot-matrix and laser printers. Alternatively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ith Micro Software's QUICK LINK II softwa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several fax modems to print faxe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as of this writing to use the popular WIN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ith SPITFIRE to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unless a fax modem return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SPITFIRE, it will NOT work with SF 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 1 modems (such as the US ROBOTICS 16.8 fax modems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fax capable will not work. Fax rece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manual will provide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modem to be used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