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   - Removed area-editor cache, it slowed down RAFT in som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parameter /? was used an incomplete help-screen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mple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can now exclude unused areas from the area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arameter /S for activating the short area-list withou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LT-S key to the area-selector for switching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-list with unused areas and short area-list without un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mmand SHORTAREALIST to the RAFT.CTL file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rt area-list without un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eplace function on an input file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uild-in editors now accept CTRL-END to eras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uild-in editors now accept CTRL-HOME to eras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beginning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uild-in editors now accept CTRL-Y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editors help-screens, more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B parameter for BIOS instead of DIRECT screen-writ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driver is 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mmand BIOS to RAFT.CTL file for activating B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RECT screen writes, an ANSI driver is 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ote file-adopt routines, it is now very fast, up to 20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mmand EDITOR to RAFT.CTL, with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your own editor to use for editing text, file-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clipboard routines so that the external edit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edit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ith word-wrapping in full-screen editor,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ype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line-drawing mode is activated, only line-drawing 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chars are allowed until you switch line-draw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-drawing mode stays active even when you end editing,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do line-editing over multiple text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line-drawing is active, the text 'LM'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-draw mode can now be (de)activated in the area-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all help-screens, more information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RAFT.CTL, changed some text for clearer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routines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  - Removed some invali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press CTRL-A in the editor for an ascii-tabl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hter and press enter and it will be typed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press CTRL-L in the editor to activate line-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it is very easy to draw boxes and stuf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T.DOC for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monochrome-mode the cursor-bar would flas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edit-text-line routines, when you enter on a t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iting, the line changes to edit-mode and you can ed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2767 chars of line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-lines were displayed one char short on the displa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editor save-routine, when you press ESC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ks if you want to save the changes is gone, ESC mea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bort the edit, in the editor, press F2 instea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F10 key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tally rewrote the clipboard (block functions) routines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RA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edit function to edit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chanced the paste-function of the clipboard, you can now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 as text or as file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ysopname will now be used as default when you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the upload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V parameter to skip RA version check, this i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a non-standard beta/gamma 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mmand NOVERCHECK to RAFT.CTL, this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V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ess-bar was screwed up when doing a graphic-inf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-G)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icture files (GIF/PCX) are now detected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s were opened exclusive instead of sh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error 11 when entering a new area, creating a new/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ow correctly creates the FD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line-wrapp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file didn't had a description, the last descrip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scree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verall performance increase up to 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reading of file-base, up to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  - Added control file for customizing RAFT operation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T.CTL file for more information, place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RAF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rchive-viewer and converter routines are totally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define your own viewers (up to 32) to use with ALT-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also specify your own archive-converter,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RAF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ith the DIZ-Import function (ALT-D), no DIZ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when lower-case charachters were used in the file-name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IZ-Import routine now also recognizes ARJ 2.41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IZ-Import routine doesn't allow any wildcards any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-Filename, this was a bug which in some situation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unp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files are tagged and the edit-attributes function (F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n it will work globally, which means that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th the numeric asterix key (*) you can now invert your file-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agged files will be untaged and all untaged will be tag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ote SORT-Routines, they are now about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fast-keys were used, sometimes an trailing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urb the scree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 - Before quiting RAFT, RAFT now ask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screen-writes are now direct, in a future release a bio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inserting a new area, the HDR, IDX and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n't updated, 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move-area function, screwed up filebase,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deleting/inserting/adding an area, the screen wasn'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eatly optimiz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'backup area', this is an virtual area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data (not the files itself) and file-descriptions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to restore lost file-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C parameter to create/compile th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LT-B in file-area selector to goto th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LT-E in file-area selector for eras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unctions in the file-editor execute faster now, the inde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 after an function instead of updated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DR files, this enchances spe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hold now less open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lock function (ALT-B in file-editor),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CUT/PASTE from/to an clipboard, the clipboard is usabl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great for copying entry's to several area's,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is saved when exiting RAFT so when RAFT is execu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paste the data from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 - New features/fixes since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ith archive-convert option, when conver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me format (source and target format the same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scroll-bar from file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area-selector (50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file-editor (1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sorting (8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all file-routines, all file-actions ar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also press F10 to quit the full-screen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(just handy when you are used to Norton command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unction to the DIZ-importer, now you can selec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rip carriage-returns or/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electing the import-function, now as the defaul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file-area is given and a default filename FILE_ID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ote error-handling routines, now clear messages ar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small alloca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 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  - Major update, many new features/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RAUS, an upload scanner to use with the upload-chec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nvert option (ALT-C), with this option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from one format to another, the convert op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archive converter of Robert W. van Hoeven,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m Anything (M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Graphic-Info insert option (ALT-G)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update the picture-dimensions plus number of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or PCX file, the info is insert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en info already exis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uploa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last-downloade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sort options can be done ascending or descen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date can now be edited (file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ate can now be edited (file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st downloaded date can now be edited (fil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paste option (F9 in file-area editor), when pasting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ould be pasted ON the line standing on, now pa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ing a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empory files have now unique names when created,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some problems in a multi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- Oops, very small bug-fix, when entering a filename,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ccepted, they are now accep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17-May-1993, Official Release, non-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can now also be reached on Compuserve, my ID is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M - Never released,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ished all functions for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M parameter to startup in mono-mode (B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integers are now handled as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ext-bug when asking for default costs (asked for minimum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re info in area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input the first charachter replaces the defaul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asked for input, the cursor could be pla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lag-editing in area-editor (at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mport function now also imports the decription when it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more then one line, also the plus (+) lines of som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extended checking on inputs, now filenames, path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ecked for corr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, RAFT didn't correctly detect any return-c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external utility or after an dos-shell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urs for more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bug in swapper when allocating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reading of filebase (a litlle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L 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VIEW support, AVIEW is an archive-manipulating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used by RAFT for vie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rchive-viewing option, press ALT-V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executing external utilitys, RAFT wouldn't check return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didn't swap itself out of memory before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wapping RAFT would try first XMS, then EMS and as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file, now RAFT first trys EMS, then XMS and then a dis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startup-scree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K - Optimized variable use, les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selects now the correct video-mode instead of the vide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both the area-selector and the file-area editor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J for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ENTER was pressed on an unused area a ugly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now RAFT says that the area is not in use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ctivate (create)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insert (create) area option in area-selector, with F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you can now insert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dd (create) area option in area-selector, with F2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a new area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ve area option in area-selector, with F6 you can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o another area-entry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ange area option in area-selector, with F3 you can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 and overlay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ome cosmetic chan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J - Well this is a minor bug-fix, didn't had much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mplemented features yet, but squased some bu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full-screen-editor, when a descri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with ALT-D (Auto describe), and it contain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lines, RAFT would abort with an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area was created with RACONFIG, RAFT sai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used area, now raft (when needed) creates the fil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ile-areas that are flagged with the CD-ROM Flag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for missing files anymore, when you forg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example, RAFT would flag all files in the area a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works now correctly in multiline environments, a sh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fil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cleans up the memory and files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I - Added a parameter, with /N on the command-line you tell 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for any files when you enter an file-area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when you enter a hu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function in the file-area editor, you can now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rom a DIZ file in an archive, press ALT-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, you can enter de file-name of a DIZ fi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, archives supported: .ARC, .ARJ, .LHA, .PAK and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-file for which external utility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keyword/filename search routines, 8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H - Added wildcard file-find search to area-editor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keyword search to area-editor,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file was adopted within RAMGR or with RAFIL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empty text-line was inserted in RAMGR then RA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rror 63 when the entry was read in by RAF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compacter/faster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missing-file-check routines, 25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me info at certa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G - Maybe no-one noticed, but in the area-selector and file-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mp to an entry by simply typing the first few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copying/moving files the drive-spac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hecked, when not enough room, the copy/mov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copying/moving now the filename(s) are shown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 RAFT is moving/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'number of entry's' to the file-editor, i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the number of entry's in the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uploaders-name now the sysop-name is given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'&lt;Unknown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buffer/memory managment changed, RAFT consumes less memo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text-line was longer then 79 chars, RAFT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5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 the copy/move function would also copy/move untagged ent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stuff and fixed some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F - Fixed EXPORT (ALT-X) bug, sometimes an error 5 would occur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some areas (mainly new areas just created), RAFT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wasn't in use when it was us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import function to import a FILES.BBS like fil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when the filespecs of the import-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update function for updating the file-date/time/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abase, ALT-U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touch function to touch the upload-date, ALT-T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RAFT enters an area all files are checked if they exis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the missing flag is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all file handling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o do before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change file-area attribute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insert a new file-area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file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keyword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n automatic describe function which reads FILE_ID.DIZ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E - Fixed some cosmetic bugs with the popup-windows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re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ndex-files weren't updated correctly after a copy/mov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leted even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D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C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B - Added lots and lot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A - First open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