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that will be implement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roup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option for file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file-area move function (now de-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icture-formats for the Graphic-Info insert option (JPEG, T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le detection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someone give me the file-format of a JPEG (.JPG) and/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TIF)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you can writ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100117,3242 (Chris buij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