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very minor change was made.  Just copy the EXE'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l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k Coons, -=RAUSW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