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: RA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 (Releas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December 0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 of the package is RACAL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utility for a period of 30 days or mor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*.  If you wish to continue using the utility, you must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 A fully functional version is available, that has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s {+} workable.  This was the only way I could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using the full version.  See the README.1S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 Bate Jr. (LodgeWare) sha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the user to hardware, software or peripheral devic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RAC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one of the LodgeWare Support Systems list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