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6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Ico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o the time that the original message (the one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Warning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D Areas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Local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Password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ogins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1/4 of a second before continuing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, Copying and Deleting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Time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Ofs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Amt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ing Control Codes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ard to believe, but the very fir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as released just over six years ago. L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the United States for most of that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best move I ever made, in terms of my ow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When I returned to Australia, I star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ivision of Wantree. I discovered that ju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Internet, and a usually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lfriend was demanding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I have probably not given RemoteAccess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as I have in the past, resulting in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acted release dates for this version. Notwith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bstacles, it's finally finished, and I hope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as useful as pas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the RemoteAccess support and beta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ith everyone who has supported the product by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ing it. The size of the list of individual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ntributed in other ways has become ridiculou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name everyone separately, I will take the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ut 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th, Western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Wantree Develop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antree Development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Wantree Development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Wantree Developmen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 AUD60              THE NETHERLANDS: HFL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ree Development           C/- 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3, 28 The Esplanade     Patersstraat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h 6000                    5801 AV Ven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N AUSTRALIA             Accepts Master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Visa, Amex            Visa, Diners, Am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CONTINENTAL EUROPE: DM9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Ed Meloan                 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     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ugusta SC 29841        64289 Darmsta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o Chee Kian             C/- 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0685                   PO Box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kit Merah Central           Hounslow TW5 9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9115   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s Master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ss,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terRA - An integrated processor to giv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end and receive Internet News and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 UUCP connection to an Internet provi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ree Development             Tel: +61 9 481 44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, The Griffin Centre     Fax: +61 9 481 0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The Esplanade                BBS: +61 9 481 0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h 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AUSTRALIA               Internet: rainfo@wantree.com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scape Development          ComDas Gmb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00 Broadmoor Suite 1014       Rathgeberstrabe 48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, KS 66202               91074 Herzogenaur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1 913 262 4638             Tel: +49 9132 78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1 913 262 4638             Fax: +49 9132 781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1 913 262 6065             BBS: +49 9132 781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 address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5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ree Development     Internet: rasupp@wantree.com.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(09) 481 0504                www.wantree.com.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doNet@3:690/418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  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254 6618                       815 233 5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                  FidoNet@1:2270/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ce Jones                        Bob 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KIN BBS                          The Anonymou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bridge Ontario                Menomonee Falls W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5 646 2726                       414 251 25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221/204                  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Ehlert                        Jim 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Coast Micro                Fil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 CA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5 494 8327                       817 662 2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Roe                            Ben Hamil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835 4848                       817 547 77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ny Hax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665 3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Pop                         Can Dogan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 Access               Sky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342 717800                     +90 1 414 3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abas The Caring BBS            The Falco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Support HQ                      DI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0/1                   FidoNet@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ermann                      Ugo Ugget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Comm I/II                      V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schweig GERMANY               Pavia IT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531 13216                      +39 382 5799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ubljana SLOVENIA                 FIN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8 61 199400                      +358 14 4346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                    Robert Soub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 4780 12428                     +33 56 89 51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512/1                    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A.L.M.                           Aqu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7 11 9001118                     +32 3 36634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ns Sal                          Starbas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e Meltzer                      Mats Wa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42 242480                      +46 8 6453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Ic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where your RIP icons are stor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's built-in RIP icon support - menu command 7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ation supplied with your RIP pa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for information on creating and storing RIP icon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warn a user who is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that he/she has files tagged. At this point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returning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D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 areas defined as being on a CD-ROM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 scan for new files. It is possible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F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0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ables the use of all sysop keys du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ssions, including local logons.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who log on locally have no more p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log o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"Yes" will cause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passwords in the user database as clear tex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visible to the sysop as well as any person who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user database. Setting the option to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ll passwords to be stored as an encrypted CR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harder to obtain the passwor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t visible to the sysop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ogi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a non-zero value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hang-up if a user presses &lt;ENTER&gt; at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out entering a user name, af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defined in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, Copying and Dele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- Drop the tagging anchor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(as in RAMGR.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- Insert a new area at the current posi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all entries after the new entry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Delete the current area/range of areas.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eleted area(s) will be moved up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ap left by the dele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M  - Move the currently selected area(s)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You will be asked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at which to inse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- Same as Alt-M, but duplicates the area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- Perform global changes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r range of areas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nk edit screen which looks exactly lik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edit screen. (NOTE: The edit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'inherit' the values from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last edited.) Edit the fields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pply to the selected areas.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diting a field, it will be flashing.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only flashing fields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areas. To toggle whether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, move to it and press the space bar.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to apply your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at any area/group edit screen to modif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 displayed entry. NOTE: By default,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duplicate area or group numb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-N on RACONFIG's command-line will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For prompts which are of a "Yes/No" typ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fine the default action, or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"Yes" or "No" response is selected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to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then the user will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y online after his/her daily time lim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however the amount specified will be ded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credit balance every minute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when his/her credit balance reache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post-billing has been enabled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amount of time a user may stay onli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(as opposed to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sysop to automatically deduct or add cred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ccount via RAUSER at regular intervals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, Weekly, Month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Of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on which day of the period specified in th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credits will be deducted or added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(Eg. 1 = First day of the Week/Month/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Am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o apply to the users account if the Rese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. A positive amount will add to the user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, a negative amount will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,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, and the glob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ive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to append to glob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OBALRA.MNU) to the end of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trl" key, press "P".  This pre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trl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Textfile Control Codes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 as they are used in the User Displa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codes is present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its value when the menu comm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to make a menu option only available to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capability, set this option to R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*U parameter is used to place a sysop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"Who's online" list. For full detail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ee Menu Typ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ie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60 /L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to Andrew Mil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ice that there is no space between Andre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lner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 [/A=&lt;forma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/A parameter can be used to overrid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/F /T /A=@NE@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list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agging enabled, and using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 If more than one search keyword is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ust be present for a match to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,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as logged-on to, number of calls plac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user.  If the optional /H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ser handles are displayed in plac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You can use menu function type 5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lobal download" to download files from an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i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IP Ic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ILE=&lt;filename&gt;] [LABEL=&lt;text&gt;] [/LABELCOL=&lt;cc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HOTKEY=&lt;x&gt;] &lt;/X=&lt;x&gt;&gt; &lt;/Y=&lt;x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IP icon. This can be used to display a RIP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. There are several parameters tha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=&lt;filename&gt; - Filename of the icon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omitted, a plain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rawn. NOTE: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; the RIP path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BEL=&lt;Text&gt;      Line of text to displa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. If the button is an ic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will b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otherwis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 the centre of th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S WILL BE REPLAC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ABELCOL=&lt;cc&gt;     Colour in which to displa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TKEY=&lt;x&gt;        Hotkey to simulate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licked by the user. If no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pecified, the butt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lic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=&lt;x&gt;             X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=&lt;x&gt;             Y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 data: /FILE=EMAIL.ICN /X=100 /Y=100 /HOTKEY=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BEL=Msg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isplay the icon EMAIL.ICN on the user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ordinates (100,100), with the text "Msg Menu"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licked, the BBS would act as if the user had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tton is an icon, this comm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the user already has the icon file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se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P  This extension indicates that the file contains 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mote Imaging Protocol) sequence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ly to users who have a RIP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2  A more recent version of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K$      Number of call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K%      Handle of last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K&amp;      Number of files currently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K'      Total kilobyte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K(      Name of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]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0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FL      Credits remaining (cents)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F[      Daily kilobyte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3         ^F]      User's comment field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^F^      Current session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        ^F_      Time remain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e-define the width of any tex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. Simply place one '.'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/^F and the second part of the code for ever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 would like the field padd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^F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F....................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users name padded with 2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eld is longer than the defined number of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truncated. Text fields are always just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nd numerical fields are always justif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ur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group via menu function type 50-"Sel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F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50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fil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area within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50-"Select fil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50 with the /FG or /F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witches from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flexitime (if the option is enabled)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Limits in the Configuration chapter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flexitim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Andrew Miln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Andrew Miln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ne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upon logon to any user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sc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,Andrew Milner,2:270/18,Hi Andre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Andrew Milner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eded by the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Andrew 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ng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lls    Total number of calls user ha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il only  Check for new mail only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the user has selec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Update account balances according to the Flex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n the Limits sec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i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0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50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6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Fatal error detected by start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1          Configuration file version ID mis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          Incorrect DO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     Insufficient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     Insufficient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     Disk error or missing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Andrew_Milner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rew_Milner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MGR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 | #&lt;var num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ne questionnaire variable in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sing the "#" symbol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you want to copy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user responses are stored in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ritten to disk when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 The COMMIT comman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buffer to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mory to be written to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Outp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efine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questionnaire response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 file called nnn.ASW (where nnn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questionnaire name)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This command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efineOutput C:\RA\ANSWERS\NEW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the file C:\RA\ANSWERS\NEWUS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int at which the jump occurs fr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, and may be returned to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Return" questionnaire command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osub" commands may be used in a row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nested up to 50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sub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Continue processing..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, display "Here we ar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turn to the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MenuCmnd 27  60 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Andrew_Milner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ner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(See the Gosub command). Transfer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comman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F1) status line shows both the users dail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as well as the time limi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only. If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ESS than the overall dail time limi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right of the daily time limit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90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s daily limit is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there are 30 minutes remaining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have to log off and call again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goes into 'overtime' due to the Flexi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this will be indicated by a negative numb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-25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 has gone overtim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minutes, and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pire in 15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Pressing the page-up key will incre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time limi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N   Pressing the page-down key will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s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