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ll release version of RA 2.50.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, upgrading should be pain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, 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dur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f the file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y third-part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or write MESSAGES.RA, FILES.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OUPS.RA or FGROUPS.RA,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of those progra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compatible with RA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up your entire BBS, in case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d you need to back out of th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the WHATSNEW.250 file to famili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with the changes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eplace the .EXE and .OVR files in your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 with the on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o your RA system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0XTO250.EXE utility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This will upgrade your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your message/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RACONFIG. This will update your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Go into the language edito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your defined languages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anguag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, 665 - 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all went well, you'll now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5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"RELEASE.DOC"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