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A_250.AR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DOC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DOC          Documentation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250    What's new in 2.5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TEAM.250    Beta testers for the 2.5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250      File structures for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EXE   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.OVR          Mai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EXE   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.OVR    Configuration edito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USER.EXE      User file sorter/pack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ODE.EXE      Nodelist inde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G.EXE       Message database renumber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GR.EXE       Interactive files/user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ILE.EXE      Command-line batch file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FBASE.EXE    File database gener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XTO250.EXE    2.0x to 2.50 upgra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TCONV.ARJ     Utility to convert ASC/ANS -&gt; 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RAL     Default Englis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RA         Sample pa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ARJ      Sample men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