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05/03/95  !!! IMPORTANT!!!  The phone number for the QFr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ll be changing on or around May 17, 199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is 616-844-0713.  Your QFron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ial this number instead of the ol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17, 1995 if you should happen to try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system.  Please change the phone numb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 program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with the addressing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 on the TO: line of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Wildcat! version of QFront, the last call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ll-waiting menu and the last 5 caller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by 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ew FidoMail flag added to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Compile nodelist when received"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t, whenever a nodelist or nodediff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exit with errorlevel 7 to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"should" be able to compile your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OTHER QFRONT NODES ARE ONLINE.  It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emaphore file trickery.  It works great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ut the real test will come in you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TRY to compile your nodelist whi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QFront nodes are online to see if this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AREAS.BBS import function so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(the first number in each line of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is imported as the conference numb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s that are listed after the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w imported into your 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/WC where the date 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a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 longer uses EMS memory for doing nod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.  This will slow down performance, bu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one due to unknown problems with my EM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  I will be attempting to fix these soo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EMS memory will not be used for sorting (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04/09/95  Fixed a problem in QFConfig when editing/ad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s, where QFConfig would report an ev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hen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urn on checking of packet passwords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a new Areafix command, %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llows a node who is given access to use the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via the Node Manager) to do remote add/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for another node address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.  Before a node can use the %FROM comman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llowed to use this command in their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igiBoard support for the Wildcat! version of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keeps track of what archived bu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n a given day, and will NOT use that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until the next day.  This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creates a .MO0 file, and you send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, and then scan mail again, QScan will now us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.MO1 because a bundle name of .MO0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 on the current date. 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can mail and send mail several times a 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who may or may not process the bund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method QScan uses prevents possible fil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high message pointer was set to 0 in QScan/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report a disk read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Keep Areafix requests" option was set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marking the messages as RECEIV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canning out mail that was enter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YSOP in PCBoard even when the "Scan private mai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lways uses Zmodem 8k block siz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.  It was found that some mailers, such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21, would use Zmodem 8k block size withou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in the EMSI handshake packet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report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during file rece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information that is sent out in the 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oHoo handshake packets is now configur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the system name, sysop name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to a remote system when connecting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information is located in the Fido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dds the address it is communicating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pdates the PCBoard USERNET.XXX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transfer Us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unning with the OS/2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SPEED.  Although OS2SPEED is not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I did find the conflict between the tw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routing problem where NetMail address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may cause the NetMail to be placed on HO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ddress instead of the proper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routing problems dealing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the SEND-ONLY FidoMail flag a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.  The send-only flag worked with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 but not 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and QScan were not reading the SET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ldcat! version of QFront, a nod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causing the mailer to load in local-only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was marked HOLD was being rou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inal mode in QFront was not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ing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batch file events, QFront was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of each line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EVT-x.BAT file.  This has been expa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odem initialization string was blank, QFr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report a "modem initialization error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where seemingly corrup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created.  Also, QScan would shell to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ing to archive strange packet names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think from the log, this is not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lost mail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_TIC 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