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D M E 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ull-Down menu system by Crazy Larry's Onlin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MENU is designed to replace one or more of your current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ustom pull-down style menu.  You can use a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/create as many menus as you wish.  You will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minimum of one menu specified in MAKEMENU.EXE 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PDMENU, you will be able to change menus set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, even from remote!  The pull-down menu system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more unique, and the familiar user-friendl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r BBS a professional, unique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P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Create a directory in which to hold the PDMENU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.  I suggest creating subdirectories un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ldcat! home or menu directories. 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required if you plan to use PDMENU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Copy all of the files from the archive to this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Run MAKEMENU.EXE, and create/edit a menu sel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PDMENU.WCX from the directory you jus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; You will need to keep at least one men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KEMENU.  This menu should contai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unch each individual copy of PDMENU.WCX.  S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PDMENU as a files menu, you w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]iles menu command on the main menu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code program, and the path/filename for P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Log onto your BBS, and run PDMENU.WCX.  You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lank menu, with only ["] Configure menu 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, and proceed to define your menu.  Complet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online, and is in most cases,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the ["] configure menu option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ers with Master sysop status,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o any users that don't have thi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ONFIGURING A MENU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Repeat stemps 1 to 4 until you have a copy of PDMENU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menu you wish to define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["] Configure menu, you get the following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egister PDMENU    -Lets you enter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ame               -Name the current menu, and choos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name on the pull-down menu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enu level         -Menu level required to access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nu level [1-9] from users security pro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creen control     -Toggle Clear Scree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-Axis             -Set the horizontal position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-Axis             -Set the vertical postition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set the top-left corner po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ight color        -Sets the highlight color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ark color         -Sets the shadow color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ext color         -Sets the text color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]ey color          -Sets the key color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onfigure menu     -Brings up the menu comm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menu command editor, you will be show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lready defined (if any), and a prompt to ed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0.   (20 is the maximum commands allowed on a singl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menu command, you will be prompted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      -The single-key menu it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-The description shown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-The command (See Command Index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evel           -The menu level (1-9)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create a divider in your menu, press [SPACE]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a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ed editing your menu, press Q to Qui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if you want to save your changes prior to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the valid commands used when configuring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ny of the following commands can be placed on AN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listed by type for easie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BULL              Check for update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nnn         Display Bulletin number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MENU         Display the Bullet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NEWSLETTER        Check for updates to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              Places a divider () 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nnn             Run Door number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MENU             Display doors men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OGOFF           Logoff without GOODBYE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USER             Search for user -Power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            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               Display hel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LEVEL            Change hel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                Join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          Display the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YSOP            Page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SER             Page an onlin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nnn    Run questionnair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MENU    Display the questionnai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          Display system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IST             Display list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ISONLINE          Display callers o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TTINGS         User settin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path\file.wcx     Execute a .W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path\file.bat     Execute a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            Downloa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            Uploa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MARKED           Edit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            Display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TATS            Display fil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LES            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S             List new files sinc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TEXTFILE         Rea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FILES          Search fi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FILE             View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            Leave a comment to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MAIL              Che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MESSAGE           Delet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MESSAGE        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MAIL             List wait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SSAGES         Re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MESSAGES         Search messag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CONFS          Update scanned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MAIL               Run wcMail offline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MAIL DOWNLOAD      Download wcMail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MAIL UPLOAD        Upload wcMail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ACTIVITY        Display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DOWNLOAD        Download fil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UPLOAD          Upload fil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ERASELOG        Delete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EVENTS          Event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NODES           Nod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TATUS          Display databas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USERS           Access us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FILES           Access fi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P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MENU.WCX     The program wcCod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MENU.CFG   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CMD.HLP      Help wit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CONFIG.HLP   Configurati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MENU.DOC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Revi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DMENU, you assume all responsi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occur.  In no way can the author be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ccur due to the use, or misuse of this product.  I can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is program works fine on my, and all of my beta-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via my BBS at 503-357-2710.  I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via my internet address:  cloa@europ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ENU.EXE, Wildcat!, and WCCODE are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ang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Roger Rolf, and Chuch Golombek for their hel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sting of this, and many other C.L.O.A.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