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exciting new features of Iron Ox is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eague play.  Ox allows your callers to compete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es for dominance of the universe!  In order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 league, you will usually need your BBS to have a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-- either by Fido mailer or by UUCP/Internet --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BBS to participate in an Ox league is easy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-by-step instructions below to join a league or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ague!  (At the end, we cover some advanced topics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 receipt, setting up UUCP/Internet, run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iler, and routing through passive hu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i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ide which league you want to join.  InterBBS gam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so Ox league games may be available in many area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rouble finding one in your area, or if you're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use UUCP, check the list at the end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IRONOX echo for help locating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eague Coordinator (LC) of your league shoul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, OXNODES.DAT and NVDATA.NEW.  Copy both of tho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ron Ox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Running INSTALL.BAT will walk you through step three and step fo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xConfig to set up your game.  Be sure to visit the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tell the game which BBS you are in the nodelist, w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're a member of, what directory paths to us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mailer/UUCP tosser, and where to send your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  (Don't worry... This all may sound confusing, bu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 for eac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RONOX /LOCAL /RESET to reset your game.  Assuming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xConfig and set up your IBBS options correctly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game setup information (map size and so fort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DATA.NEW file your League Coordinator gave you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Iron Ox interfacing with your BBS.  See SAMPLE.B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s that may work for your configuration,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ection of SYSOP.DOC for ful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 line to run IRONOX /PLANETARY (and IRONOX /MAI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added this already) to your night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PLANETARY may be run any number of times per day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 to be run at lea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*IF* you are using UUCP instead of or in addition to Fido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, see the docs below about "Setting up UUC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ready to rock and ro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n Iron Ox league is only a little more work than join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nse of dizzying power is easily worth the trouble. &lt;g&gt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, you have just a few more responsibilitie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odelist of all the systems in the leag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NODES.SAM as a sample.  Most of the nodelist work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(typing in node numbers, addresses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You, as the League Coordinator, must be listed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elist.  Node numbers may range from 1 to 100.  Having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elist is acceptable, but large gaps should be avo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performance (in other words, you don't want a 3-BBS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, 50, and 99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the nodelist to the name OXNODES.DAT and copy it into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 directory.  Run OxConfig and access the League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your own BBS settings.  (At very least,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you are, choose a league number, and set your directory 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LOCAL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game.  The settings you select for map size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difficulty, etc., will apply to every system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exit Iron O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VDATA.DAT NVDATA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"Settings File" that other sysops in the leagu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etting their games.  People joining the league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XNODES.DAT and NVDATA.NEW *before* they can start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!  (You will probably want to create a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XNODES.DAT, NVDATA.NEW, and a .DOC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o people who want to join the leag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Iron Ox includes features lik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so any changes you make to OXNODES.D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o other BBS'es in the league.  Automated res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, so you'll need to send out a new NVDATA.NEW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set the game -- but then, there's a good chanc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automated reset will be ready by the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do-style IBBS leagues, especially those all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quire that inbound packets be processed immediately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't let enemy attacks moulder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ully supports this practice.  To set up "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" just add a line to run IRONOX /PLANETARY righ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to import inbound mail, and packets will be proc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receipt.  IRONOX /PLANETARY should run fine multin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n't even matter if people are in the game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ings for multinode sysop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run multinode with Fidonet mailers on more than one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set up Ox to do /PLANETARY on one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default, IRONOX /PLANETARY runs the game as "Node 0." 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using node 0, you will want to force Iron Ox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for planetary maintenance (one that isn't 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des) by using IRONOX /PLANETARY /N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has full support for leagues run via UUCP -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.  It even supports "mixed leagues"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Fido-style systems and some are internet connec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's at least one system that runs both to act as a "gateway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UUCP to transfer Ox packets, your system must be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ceive e-mail for users (i.e., not just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re drawing Internet e-mail and newsgrou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, your system will use a batch file something like this to p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for mail ("REM" statements added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WE MAY (OPTIONALLY)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r 10 -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WE *MUST*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r paths and program names will be different tha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the basic idea is this:  pack up any outbound mail,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and then process any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give Iron Ox a chance to check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game before you import the inbound mail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ollowing line right between the line wher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 and the line where you run your tosser to impor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PLA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also run this line right *before*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so that new outbound data will go out right aw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next poll.  This is particularly a good id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ll your internet provider once or twice a day.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 while the call to Iron Ox *before* running UUCICO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it right *after* running UUCICO is not!  Ox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 packets once they've already been imported into your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se instructions or your e-mail setu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described here, feel free to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listed in the sysop docs for further ass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upport has been tested with Waffle's UUCICO and FXUUCICO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using it with your UUCICO progra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BBS without 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terBBS without a front door program or UUCP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- you can transfer packets back and forth betwee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use an automation program like Robocom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utomatically.  The steps are the same for running a normal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create your OXNODES.DAT nodelist, put in fak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each of the nodes in the list (for instance, 1: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/2, and so forth).  Put in NONE for your UUC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subdirectories under your Iron Ox ga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, OUTBOUND, and MAIL.  Enter the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OR\IRONOX\INBOUND" and so forth) for your "Inbound Pa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bound Path," and "Netmail Directory" in the OxConfig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run IRONOX /PLANETARY, the game will create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UTBOUND directory and .MSG files (FidoNet-style messag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directory.  You may delete the .MSG files;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 What you need to do is deliver the packets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o that they get to the INBOUND directori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-- and, of course, get any packets they have for you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at there are three boards in the league, and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mber two.  The files that need to go to BBS #1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 *.01.  The files that need to go to BBS #3 will match *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instance, you'd need to log into BBS 1 and up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have ending in .01 and download all the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with .02.  On BBS 3, you'd be uploading *.03, and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*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an't offer any help configuring file transf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utilities, I'm happy to help with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ide of the equation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g Through "Passive Hu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agues route files through Fido-style networks where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s are participating in the game.  For instance, I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y game packets to my hub, and my hub (who doesn't run Iron 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ward the packets to another node which connect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system of this kind with Iron O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your OXNODES.DAT file to send packets *directly* to the no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the network.  (Your hub doesn't appear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/she can't be listed as a route-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ertain that you *don't* have Crash status set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  If you are using "Crash *" to make Crash stat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use a "Normal x" line to make an except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you need to get to is system 5 in the nodeli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Crash status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mailers support a ROUTE-FILES keyword or something compa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oute configuration files.  Configure your mailer to 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s for the other node through your hub.  (Th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is vary from mailer to mailer; check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urrent information on Iron Ox IBBS league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RONOX echo.  For people who don't have access to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include some information on IBBS leag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'd like your league to be listed her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RON OX IBBS LEAGUE LIST -- CURRENT AS OF 11/28/9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�Network/Title�Fido�UUCP�Nodes�Area         �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� Dragon Net  � Yes� Yes� 22  � U.S./Canada/� 1:202/704 or 1:137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Zone 277)  �    �    �     � Internet    �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