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ON OX Version 3.00 wide bet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opyright 1995, Joel W. Downer (Development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:  Fido 1:202/704, 619-462-8406/462-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quiries:  joel@dreamcty.c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nclude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                     What this door is and why you wan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              Shareware notice; evalua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/REQUIREMENTS       What you need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GAME              How to get the gam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OUT THE GAME              How to take a look 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AND YOUR BBS             Getting the game working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          List of options accep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TUP                  Special issues for multinod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                 Please read *before* calling me at 3 AM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RON OX              Customizing your IRONOX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RON OX              To keep the door running over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                     Touching up the program to you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                     Information for tech geek sysop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/REG. INFORMATION         How to register your copy of Iron Ox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CENSE INFO          Info on distributing/licensing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                   Where to get more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               Where to fin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BY JOEL DOWNER    If you like Iron O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                 Boilerplate courtesy of legal dep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                The names of a few heroes/hero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an interactive strategy game intended to be run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(door).  The players have been sent against the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untamed alien world:  they start with their bare hands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"iron oxen" to help them build things, and a small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ally modified dogs ("cybermutts") to protect them.  W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ork together to master the world and build a flour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, with roads and freeways and a powerful economy? 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stroy each other and the planet beneath their fee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for dominance?  And what about neighboring worlds?  Rumors 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ther colonies are building armies ... if war erupts, w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callers be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a rich game, with exciting featur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P graphics support, with beautiful art and (optional) local 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ve-minute setup with a one-line batch file on mos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ion and timeslicing for DESQview, Windows,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multinode support, with real-time chat, messaging, and com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a wide variety of door drop files (including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?.DEF, EXITINFO.BBS, CHAIN.TXT, CALLINFO.BBS, and SFDOORS.D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direct serial communications or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native, 32-bit OS/2 version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InterBBS league support, including IBBS attacks and 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distributed in an evaluation version, intended for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thirty days.  The evaluation version of Iron Ox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 hope) enjoyable game.  If you like Iron Ox and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after thirty days, please see "LICENSING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" below, for details on how to register.  A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ron Ox will enable additional features that will make the ga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citing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evaluating Iron 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TIBILITY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Iron Ox requires about 375k of memory to run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about 435k to run with local graphics.  (Having mor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EMS memory available, will make it run f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ron Ox in graphics mode (with the /LRIP parameter)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th EGA or better graphics support.  The game will work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 of monitor running without the /LRIP parameter.  Loc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under DESQview and other DOS multitaskers, but us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tasking multinode systems is not recommended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wo or more sessions on one machine trying to do loc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is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(for DOS or OS/2) requires a minimum of 1.5 megabyt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When running with local graphics, it may consum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-350k of space for temporary icon storage.  A hard dis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for DOS runs under (and gives up timeslices to)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OS/2.  (If you're running OS/2, though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ron Ox fo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for DOS includes internal comm routines, wit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's and for rates of up to 115Kbps, as well 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SSIL driver.  Support for some specialize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giBoards, shared IRQ's) is provided in the DOS vers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standard.  Recent versions of several popular FOSSIL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distribution sites.  If you're running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or, don't worry about any of these issues:  you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take ca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requires that the remote user (your caller) have ANSI, AVA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P graphics, but does not require special drivers on the sysop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to set up Iron Ox in single-BBS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etting up Iron Ox for interBBS league play, see INTERBB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it takes to install Iron 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pack the Iron Ox archive into its own directory (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in this .DOC file assume you've used C:\DOOR\IRONOX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ill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INSTALL.BAT (INSTALL.CMD under OS/2) and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ppear on the screen.  (In case you want to recreate the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, INSTALL.BAT/INSTALL.CMD runs OxConfig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and your batch file and then runs IRONOX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SET to create a new Iron Ox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 sure to say "Yes" to the questions about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creating a new game.  Otherwise, though, you can most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all the defaults at this point.  (You can always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Config later and fine-tune your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the installation process displays som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bout adding Iron Ox to your BBS.  You can follow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now, or wait until you've "previewed" Ox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YING 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at its best with multiple players.  However, if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quainted with a game before offering it to your call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lay a few turns on your own to see what it feels lik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t up the game as described under "INSTALLING THE GAME,"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ccess the game locall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IRONOX&gt;IRONOX -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the DOS version of Iron Ox and you have an E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, you can have graphics by using this command-lin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IRONOX&gt;IRONOX -LOCAL -L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e game, it will bring up a scree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reset options; for a quick look, just accept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playing a turn, you can advance to a new tur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IRONOX&gt;IRONOX -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ON OX AN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ten this far, I assume that you liked what you sa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e "TRYING OUT THE GAME" instructions.  Great!  Now, let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working as a doo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cludes three subsections:  getting Ox for DO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S BBS, getting the OS/2 version to work with an OS/2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S/2 version with a DOS BBS running in the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w!  That was a mouthful. &lt;g&gt;)  Make sure you underst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pplies to you and that you have the right vers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because the difference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Ox for DOS and a DO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 steps to installing Iron Ox 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batch file your BBS can use to start the door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do this is to use the "Make Batch File" option in Ox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build a batch file manually from scratch (sa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OxConfig creates isn't working for you), start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IRONO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local RIP graphics and you have an EGA monitor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ll look mo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IRONOX.EXE -L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multinode DORINFOx.DEF BBS, if your BB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 door execution from the same directory where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files (Maximus often doesn't), or if you're using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port under DOS and aren't running a FOSSIL driver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dditional command-line parameters.  See the file 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s, or the section below on "COMMAND-LINE ARGUMENT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ce:  Keep it simple.  Assume that you don't need to u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arguments unless you have special reason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  The above one-line batchfile will work for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ity of systems, and making things more complex (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file to the game directory, changing directories, etc.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introduce problems instead of avoi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lines to your nightly maintenance file to run Ox maintenan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basis.  Depending on your directory structure, the lin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\IRO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 /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wish to place a copy of the file OXICON.ZIP in you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RIP terminal users can download it and enjoy the game i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!  (In-game downloading of icons is planned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t takes!  You're ready to add Iron Ox to your doo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o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Ox for OS/2 for a Native OS/2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 steps to installing Iron Ox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ile DRS2V5B5.DLL to a directory on the LIBPATH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.  On a typical system, the \OS2\DLL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drive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batchfile or script to run the game. 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s or a similar BBS system, no batchfile is necessary: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script directly to your MENUS.CTL file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lines to your nightly maintenance file to run Ox maintenan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basis.  Depending on your directory structure, the lin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\IRO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 /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ay wish to place a copy of the file OXICON.ZIP in you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RIP terminal users can download it and enjoy the game i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!  (In-game downloading of icons is planned for wide beta tw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cript that will work fine on a single-node syst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RINFO.MEC script that comes with Maxim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File   C:\Max\Misc\Dorinfo           Normal "Iron Ox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p Xtern_Dos      C:\Door\IronOx\IronOx.exe     Normal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estion:  Have you changed your DORINFO.MEC scrip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rrect comm port to the dropfile instead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pen comm handle?  (Many OS/2 sysops who run DOS doors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)  If so, your scrip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File   C:\Max\Misc\Dorinfo              Normal "Iron Ox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p Xtern_Dos      C:\Door\IronOx\IronOx.exe_/PORT  Normal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get errors accessing the port with thi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your serial driver configured to allow a comm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ared across sessions (with SIO, you would need to use th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described in the section on running from a VD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unning multinode?  If so, copy MLTINODE.MEC (from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cripts directory, and use the following commands to ru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   Misc\MltiNode                    Normal "Iron Ox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p Xtern_Dos \Door\IronOx\OX.cmd_%k          Normal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.CMD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OR\IRONOX\IRONOX.EXE /N:%1 C:\MAX\MISC\%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this setup to work, you will need to create nod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under \MAX\MISC\ for each nod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AX\MISC\1\ (for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MISC\2\ (for node 2)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  Depending on the configuration of your syste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ry using the /NICE parameter.  See the section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below.  You should only need to consider using the /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f you run a multinode BBS and your users spe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ll-behaved DO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Iron Ox for OS/2 for a DOS BBS in a VD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DOS BBS under OS/2, you should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enhanced features and performance of Iron Ox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w running my DOS BBS full-time under OS/2, so compatibi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high priority for me from the beginning.  Your mileagu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door under a DOS BBS may vary (some people report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while others notice little difference), but I hope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have the choic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x/2 from a DOS BBS, you must be using Ray Gwinn's S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rivers (COM.SYS/VCOM.SYS will not work). 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, working with OS/2 2.1x and above, will allow OS/2 and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a comm port.  SIO must be loaded with the "-" parame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ort-sharing, and you must have the "Share comm port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" option turned on in the DOS Sessions Settings for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ru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awn OS/2 sessions from your DOS BBS, you will need OS2EXE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utility.  OS2EXEC creates OS/2 sessions that wait 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sessions; you run the door by telling OS2EXEC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O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S2EXEC and SIO are available for FREQ and download from my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"SUPPORT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ith requirements and caveats stated, let's get to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.  First of all, I have a startup .CM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"Daemon" sessions for each of my three BBS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/FS OS2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/FS OS2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/FS OS2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startup 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ldcat! batch file is very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EXEC C:\DOOR\IRONOX\IRONOX.EXE /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DORINFO system, you may need to use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f Ox has trouble finding your dropfile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 on the command line.  See the gener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bove, and the information on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multinode system with high-speed lin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imeslicing comm software (in other words, if there are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t up lots of CPU time when players will be in Iron Ox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ry the /NASTY parameter.  See the section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supports a number of command-line paramet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of these makes your eyes glaze over, your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kip over to the next one.  Chances are th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you also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CEPT      This option tells Iron Ox not to m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 parameters currently set for your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o open the port (or the FOSSIL driver, 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t stands.  It is intended to help people w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respond correctly when a door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communications parameters.  Advice: 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DON'T* need this option unless the gam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it.  (Note:  This option has no effect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AL       This option tells Iron Ox to run in local mode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he comm ports or look for a BBS drop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, when running in local mode, Ox assu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on node 0.  If you are running a multi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ant to run on a different node number, use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K        This option allows you to lock the bps rate Iron Ox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e with your modem to a speed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in your door information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OX /LOCK: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only effective if you are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 system (port-locking for FOSSIL driv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d through FOSSIL driver setup).  (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has no effect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RIP        This option tells Iron Ox to run in graphics m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RIPScrip graphics a caller will see if he/she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 RIP terminal (like RIPTerm or QMPro). 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) Local graphics are currently not supported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Iron Ox.  (They are a possibilit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coming version -- let me know if it's a fea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s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 When you're not running in local mode (i.e.,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/LOCAL parameter), the game will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local graphics when the remote user (the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has RIP graphics.  In other words,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has ANSI, you see ANSI with or without /L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If you run more than one node under a multitask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Qview, you will probably want to ensur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copy of Iron Ox is running in /LRIP m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multiple instances of the game tr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display at once, screen corruption ca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INT       This option runs daily maintenance, advancing the g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turn.  It may not be run when the game is in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line, so IRONOX /MAINT is a good candida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ghtly maintenance event.  Running IRONOX /MAINT *m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once a day (for a faster-moving game) works 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-BBS mode; it's disabled in interBBS leagu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en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:          This option allows you to indicate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game is run on a multinode syste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OX /N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most systems, the node number is included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 file and this option is not needed.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where you *will* want to use this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INFO BBS packages like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ASTY       Systems running OS/2 BBS'es can be gentle an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s where all software cooperates and shares the 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s can be war zones where CPU-hungry DOS doors sta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t of the system. The /NASTY parameter warns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t's running in one of those "war zones,"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s to set its thread priorities very high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"bull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probably not use this parameter unles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aints about Iron Ox running very slowly and/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you run lots of non-timeslicing DO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 This option has no effect in the DOS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ICE        The /NICE parameter is the natural counter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ASTY parameter, documented above.  Using the /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indicates to Iron Ox that it's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ly environment and that it can rely on CPU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things like refresh the screen and dump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-native systems or single-node systems with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U load, using /NICE should make for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ubstantially less CPU load.  This option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aranteed, however, to provide miserable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node systems running DOS BBS soft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timeslicing DO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By default, Iron Ox is neither /NICE nor /NASTY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moderate thread priorities.  Many sysop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ither the /NICE nor the /NASTY parameter;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cluded to give sysops control over gam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 This option has no effect in the DOS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FIFO      Some Western Digital 16550 cards have a bug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o lock up when their FIFO buffers ar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tells Iron Ox to disable its use of FIF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If you've never heard of this FIFO bug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 it *DOESN'T* apply to you and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!  If you had the problem, you'd know by now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 This option has no effect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FOSSIL    If you *have* a FOSSIL driver, but do *not* wish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lag will tell the game to ignore the drive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comm instead.  This option may b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having problems with Iron Ox's FOSSIL support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have a FOSSIL, you do not need this o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 Ox will automatically default to internal com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find a FOSSIL.  (Note:  This option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, /I       These options allow you to set the hexadecimal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IRQ number for a non-standard serial por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OX /P:3F8 /I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s that the game should use base address 3F8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4 for serial I/O.  These arguments are *ONLY*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using internal serial support; they ar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a FOSSIL installed and have not used the /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.  Note:  The AT IRQ lines (9-15)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using these arguments.  Support for the A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ly available through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 This option has no effect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LANETARY   This option runs interBBS planetary maintenance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s up all outbound information waiting to go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, processes any inbound packets from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(if enough time has passed since the last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enance) creates recon information packet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.  Running IRONOX /PLANETARY has no effect o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n't part of an interBB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may be run any number of times per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fine if run with a user on another n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used in conjunction with /RESET or /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SET       This option tells Iron Ox to purge the current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ngs up the "create new gam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Do not use this option while people ar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name]   By default, Iron Ox looks for a door dro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 -- it expects to be run from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directory, as described above.  Also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utodetect which dropfile to use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or the most current dropfile it support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oes freshness-testing to avoid using stray drop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pecify the path where Iron Ox should look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file and (if necessary) the name of the drop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OR\IRONOX\IRONOX.EXE C:\WC30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OR\IRONOX\IRONOX.EXE C:\QBBS\DORINFO3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is command-line option is usually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was written and tested from the ground up to run multin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multinode setup is *identical* to single-node setup: 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configuration file, and (for the most part) the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atch file, too.  Because the program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nd uses the standard device driver model under OS/2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sues like non-standard IRQ's *completely automatically*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reat individual nodes specially on FOSSIL or 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layers can use this door at the same time;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ll file locking internally.  (Note:  The file-lo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node numbers up to about 1,000 -- if you need higher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I'm sure we can work something out. &lt;g&gt;)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running the game multinode is that you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ARE or some equivalent (like the built-in file-sharing in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sharing facilities on LANs).  If you're running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thout* such a utility, now would be a good tim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door for multinode use, create batch files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ose in the single-node instructions, above.  The onl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odes will need *different*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when the game is run across a LAN on which the drive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directory is different for different 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when you are running nodes with non-standard IRQ's under DO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*NOT*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cal node and you like to play the game with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you may want to have a special batch file for the 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he game with the /LRI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running a multiline system where the nod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oor information file, like Remote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, you will either need to use multiple batch files o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specify the node number with the /N 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-LINE ARGUMENTS,"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ncludes a multinode chat/messaging system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looks for up to ten nodes on your system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han that (or if you have considerably fewer, and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PU a little work) you can visit the Multinode Menu in Ox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your Highes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 for DOS users:  When you first enter OxConfi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ssage about IRONOX.EXE being flagged read-onl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 to cope with a bug in Borland's overlay manager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day-to-day use of the game.  If you should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the process (to upgrade or remove IRONOX.EXE)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TRIB IRONOX.EXE -R from the DOS prompt.  This iss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t takes!  Iron Ox uses lock files to control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iles, so resources may remain locked if the system crash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in the door.  However, each node clears all of its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t enters or exits the door normally, so "lingering lo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eared automatically.  If you ever need to clear the lo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you can do so by typing "DEL C:\DOOR\IRONOX\*.L*" (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your Iron Ox logfiles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y BBS makes one of the dropfiles the door supports, b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s telling me it can't find a drop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assumes that you are running it from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dropfile is located.  If you aren't, includ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r dropfile is located on the command line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IRONOX.EXE C:\WC30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a DORINFO system, specifying the nod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might also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IRONOX.EXE /N:3 C:\Q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ame works fine locally, but doesn't work over a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under DOS and you're having trouble gett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o work, one good solution is to try a FOSSIL driver.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are an excellent choice for high-performance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(if you wish) be loaded and unloaded from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Iron Ox.  If you do not have a FOSSIL driv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my system (listed under "Support," below)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la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ish to use a FOSSIL, the /ACCEPT, /LOCK, /P and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explained in the section on command-line argument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roblem.  If not, or if you're already *using* a FOSS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ill having problems, feel free to contact m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'm running Iron Ox for OS/2, and I keep getting a "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DCB" or something like that whenever the game tri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a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, this error means that Iron Ox is trying to ope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port or a comm port that doesn't exist.  There are tw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you're using the /PORT parameter when you shouldn't b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it when you should b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he door is finding the wrong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a DOS BBS in a VDM, you need to use the 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 If you're running a native OS/2 BBS, you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it:  try removing it/adding it.  If fixing your /POR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address the problem, try specifying the location/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rop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'm running the DOS version of the game.  The game run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node, but if two people try to go in at once, I get 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say in the section on multinode setup, the Borland C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has a bug that causes sharing violations when you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verlaid program multinode.  The work-around for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lag your IRONOX.EXE file read-only; you can do thi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Config, or by using ATTRIB IRONOX.EXE +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game is getting confused about what node it's runn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Ox is designed to figure out the node ID on which it'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BBS drop file.  On some systems, however,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ID from the drop file is not possible. 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/N" command-line parameter, above.  If you're using /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Ox is *still* getting confused, chances are that 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a stray dropfile.  Try specifying the name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opfile on the command-line (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 run under DOS, and I'm getting some weird message about SH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Iron Ox multinode, you need to have SHARE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utility) loaded.  Consult your operating system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using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running multinode, you shouldn't need to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on your system.  Go into OxConfig, visit the Multin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(under "General Options") and set your "Highest Node Numb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.  (Actually, you probably won't even get as far as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xConfig will detect the problem with SHARE and prompt you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multinode support as soon as you run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ING IRON 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looks for configuration information in a file called IRONOX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located in the game directory (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OX.EXE is located).  By far, the easiest way to create/man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OX.CFG file is to use OxConfig -- not only does OxConfig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help and easy-to-use menus, it checks for a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corrects them before they have a chance to do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etest configuration programs (or if your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routing is more complicated than OxConfig knows how to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dit IRONOX.CFG manually.  IRONOX.CFG is a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and you can edit it with your favorite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Ox distribution archive contains a file called IRONOX.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quick documentation of the basic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.  Here is more complete information about 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/Interfa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Default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odes       10       Iron Ox has a messaging syste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ode messages and multiplayer ch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works for nodes on a single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nodes distributed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efault, Iron Ox tests for ten 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have more than ten nodes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to your highest node numb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fewer, lowering this value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ance and save memory. 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ing, set this 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NING:  DO NOT DISABLE MULTINODE MESSAG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*ARE* RUNNING THE GAME MULTIN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 CORRUPTION WILL RESULT.  THE NOD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ABLE TO "TALK TO EACH OTHER"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URCE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og         FALSE     This option allows you to disable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 logging feature, which record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events and errors in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 OX????.LOG (where the ques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 by the node number). 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ging can save disk space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problem-solving more difficult.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is FALSE (does not disable the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Name                By default, each Iron Ox/2 node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d pipe for each node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\PIPE\MSGPIPE" and the node number (thus,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would create "\PIPE\MSGPIPE.1"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running your system across an OS/2 LA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need to adjust this path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of your server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is named BBSSERV, you sh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\BBSSERV\PIPE\MSG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the format for creating pip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running a LAN, you should only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on the very unlikely possibility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program is trying to create pip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names.  (Note:  This option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    360       This keyword determines the amount of t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, that the game will wait between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it decides that a user is "slee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board" and boots him/her out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 is automatically disabled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/Playabil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Default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OLDays       5        If a player doesn't play Ox regularly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get hopelessly behind and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  Players who mi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ecutive turns you specify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commended default is five days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0" disables AWOL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BB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Default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Num    000        This is the league number your BBS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.  It must be a three-digit number (e.g.,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959 or 333).  If you are starting a le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k a number that isn't already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gues in your area to avoid confu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're joining a league, you'll get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your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ID      0         This number identifies your place in the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list, OXNODES.DAT. It will b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ly above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    NONE       This is the directory where Ox create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s.  I would recommend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y of your Iron Ox game 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cation you choose doesn't matter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You could use your mailer's OUTBOU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nst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     NONE       This is where inbound file attach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d by your mailer (for insta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bound echomail packets are placed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ntDoor and InterMail, you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in the setup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obal|Filenames|Files or Global|Filenames|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Mail     NONE       This is where your mailer keeps it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der.  Iron Ox will create netmail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file attachments to other systems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for netmail *from* Iron Ox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Spool    NONE       If your system has UUCP, this is where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create/look for e-mailed Ox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BBS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Default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    NONE       This keyword tells Iron Ox not to se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ly to one or more BBS'es, but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e the information through a third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're in a long-distance league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probably be connecting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b and that hub will be routing pack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 of the league.  Both single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 ("ROUTE 5 1", to route ever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five through system one, and "ROUTE *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oute everything for *everyone*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one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    NONE       This keyword tells Iron Ox *not* to ro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 particular BBS.  The most common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keyword is to state an *exception*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NONE       This keyword tells Iron Ox to set the "Cr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 on packets sent to a given BBS or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'*' instead of a number) to all BBS'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        NONE       This keyword tells Iron Ox to set the "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 on packets sent to a given BBS or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'*' instead of a number) to all BBS'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NONE       If you use a "Crash *" or a "Hold *"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keyword allows you to specify exce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Default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  Unregistered  This keyword determines the system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used when the game describes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it is registered.  See "SysopName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Of   (blank)    When the door is registered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credit to the person(s) who don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the door.  If you put a nam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rase here, it will be displaye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screen along with your name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BBS.  See "SysopName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Code      (blank)    This is where you would insert the ke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from the author, that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registered-only" features of the ga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ICENSING/REGISTRATION INFORMATION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   No One     This keyword determines the 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when the game describes who it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decide to register this gam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 to enter your name here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ars in your registration let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word is ignored in un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Priz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Default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Prize       0      You may configure the game to award a daily, wee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/or monthly time prize to the current lea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tandings.  A value of 0 disables time priz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ime prizes are disabled in the un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Iron 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are some guidelines on prizes:  The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go from very small (daily) to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ous (monthly).  Values of five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, ten for weekly, and thirty f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ght b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Time prizes only work on systems that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ir door dropfiles on return from a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termine remaining time, like Wildcat! 3.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Acces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Prize      0      See DailyPrize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Prize     0      See DailyPrize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for "power users" only. &lt;g&gt;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described in this section is strict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reads and uses two ASCII text files in your IRONO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IRONOX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TESTS.TXT -- This file is a straightforward list of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the Colony Cultural Competition.  By default,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Po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ean) Lim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ical Ti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long as you leave at least one choice on the list, you may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entries as you like (Ox chooses randomly from the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whenever it creates the game).  The maximum leng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st names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CLUDES.TXT -- This file is not included in your Iron Ox archi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it, you ne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 version of Ox, the game can award time pr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with the highest daily, weekly, and monthly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, users with extremely large daily time limits (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co-sysops) have no need for time prizes.  By exclu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from contention for time prizes, you can stimu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in the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S.TXT can include up to ten names (one per line, 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ople to be excluded from winning time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TAINING IRON 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allation instructions (above), you read about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OX /MAINT in your nightly maintenance batch file to advan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turns.  You also will need to run IRONOX /RESET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s when the game comes to an end (by default,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every few mon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at's all the maintenance you'll need to do!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user and you need to delete him/her or edit an alias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OX /LOCAL /EDIT calls up a very minimal editor that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As you may know, Iron Ox 1.x and 2.x included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game editor.  However, because Iron Ox 3.x is inten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, and because accusations of cheating are so common in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, a comprehensive editor is not included in this ver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were encrypted to discourage direc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r BBS software reads and uses errorlevels on door exit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rrorlevels Iron Ox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-   Critical error has occur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-   The user has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-   The sysop has terminated the call; us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-   User time has expired; still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-   Keyboard inactivity timeout; us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-   Normal exit; us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 -   Program integrity problem; please check log and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righted shareware.  You are licensed to tr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up to 30 days.  After 30 days, if you elec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ron Ox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sts only $20.  If you wish to register using a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modem to call 619-462-8406 or 619-462-7146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*INSTANTLY* using online registration.  (Note: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you have to go through my normal questionnaire/log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ncerned about long distance expenses -- e.g.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nternationally -- see INTLREG.DOC for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at!)  If you prefer to use conventional mail a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, see REGISTER.FRM for information on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league coordinator or a member of an interBBS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n or more BBS'es, be sure to see LC-OFF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limited-time offer that could save you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not "crippleware":  the unregistered version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able game.  However, the registered version of Ox do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h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RE LAND IMPROVEMENTS:  In the registered version of the gam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re allowed to build three powerful improvements (the lu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ry, ore refinery, and power plant) that noticeab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of luxite, ore, and energy.  Because thes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"unique" -- each colony may only have one of them! --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who controls them can add extra excitemen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TRA RACES:  In the registered version of the game, three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ed races are available to players:  the Photov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light-eating alien who specializes in plants and energy-ma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bblemuncher, an amazing ore-miner who's allergic to luxi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amorph, a creature who can actually *change shape* 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ies of different races during the cour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PERT AND NIGHTMARE MODES:  In the evaluation version,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beginner and intermediate skill levels for the ga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, you can give your players an extra challe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expert or nightmar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IME PRIZES:  If you own the registered version and us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"reads back messages" from doors, you can set (totally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ily, weekly, and/or monthly time prizes for the lead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ings!  This feature works on Wildcat! (3.x USERINFO.DAT and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.DAT), RemoteAccess, Apex, and QuickBBS (EXITINFO.BB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OJAN OXEN:  Trojan Oxen are a valuable defense against sabo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ok like ordinary oxen, but *fight back* if attacked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in cutthroa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GISTER.FRM to find out how to register your copy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.  Iron Ox is the product of countless hours of work.  I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continue developing enhancements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LICENS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(and encouraged) to distribute unmodified copies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 so long as you distribute the complete archive with all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unmodified, complete archive version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Iron Ox in software collections (e.g., CD-ROMs)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collection clearly indicates tha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and that the purchase of the coll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license for the use of sai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duct entitles you to a uniqu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to your name and the name of your BBS.  This key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ystem's users to access the registered-onl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ll deactivate all messages to the effect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"Unregistered Evaluation Copy."  Your registration is goo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Iron Ox for DOS and OS/2:  If I should 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key system, you as a registered user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working new key on request via U.S. Mail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re non-transferable without my direc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nxious for your feedback and ideas.  If you have problem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to run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crashmail or routed netmail at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2/704.  I am also reachable via the Inter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@dreamcty.cts.com.  I poll my Internet feed, so crashmail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 for Iron Ox, and for all software by Joel Downer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ing City.  The Dreaming City has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 USR Courier "V.Everything" 28.8 (619) 462-8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 ZyXEL 16.8 v.32bis              (619) 462-7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moderator of the Fidonet IRONOX echo, which is distribu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1 echomail backbone.  This echo is an excellent place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ame, discuss improvements for future versions, and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me tips for your p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onitor the Fidonet DOORWARE, DOORGAMES and ON_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for *personal* mail (please address it to "JOEL DOWN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reply from me!).  I will attempt to reply promptly t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netmail/e-mail messages, and messages in the Gener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Iron Ox for DOS and for OS/2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n my BBS, for FREQ (magic names:  IRONOX for the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2 for the OS/2 version) from either of my Fido nod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 ftp.cts.com, in the /pub/joe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ON OX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lletin board systems are official distribution s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and any necessary companion programs.  Note: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 in July 1995; some of these telephone number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.  If you find that the numbers listed for systems in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accurate, you may be able to find up-to-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urrent FidoNe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        Fido Addr   Telephone     Modem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ming City  1:202/704   619-462-8406  28.8 Dual    La Me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 2              1:202/705   619-462-7146  16.8 V.32bis La Me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      1:215/705   510-713-7336  V.34+ Dual   Newar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 Connection   1:157/574   216-671-2574  V.FC 28.8    Cleveland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DEAD BBS      1:3550/566  907-278-3845  V.FC 28.8    Anchorage,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ry Beast    1:343/102   206-859-6157  V.32bis      Kent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Wall   1:104/651   303-841-5515  28.8 Dual    Park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on River Vlly 1:3615/42   615-932-1490  28.8 Dual    Knox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on 2          1:3615/43   615-932-1492  28.8 Dual    Knox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rry BBS       1:3663/302  910-789-8183  28.8 Hayes   Mt. Airy,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attern BBS   1:259/524   905-890-2531  28.8 Dual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y's Joint       1:112/129   904-777-6799  28.8 Hayes   Jacksonville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SOFTWARE BY JOEL W. D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Factory   Fiction Factory is a "never-ending story" door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modern BBS.  It includes full 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luding optional local RIP); a full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ing windowed text editor and file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xt-sensitive, popup help; real-tim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; up to 255 stories at a time;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ed stories;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:  FFCV100.ZIP (DOS Version), Magic Name:  FICT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:  FFC2V100.ZIP (OS/2 Version), Magic Name:  F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/2           Doors/2 is a complete toolkit for developing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s for OS/2.  It's based on the OpenDoors AP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you to port a DOS door written for 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little more than a recompile! 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-bit multithreaded performance, full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e range of BBS'es/dropfiles, built-i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ing and chat, full-screen editing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:  DRS2V5B5.ZIP, Magic Name:  DOO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 regarding the usefulness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of this software and document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hatsoever.  While I have tested this program thorough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make any promises that the program will run w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on your hardware or with your particula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guaranteed only to take up disk space, and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guarantee that it will do a reliable job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Iron Ox and/or any companion material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raphrase J.R.R. Tolkien, Iron Ox is a tale that has gr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.  When I wrote the first version of Iron Ox in the Fall of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 could have imagined that it would some day ha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ocal graphics, interBBS support, and real-tim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Credit for the continued growth of the door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ho have provided inspiration, encouragement, or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s go to RogueMoonRips and Sandy Chide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*fabulous* RIP art for the game.  Sandy was too shy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name on the game welcome screen, but she deserves credit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c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for this version also go to Dan Hunt, the ZC of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who generously volunteered to let me use his IBBS gam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ron Ox IBBS testing.  Particular thanks also to Dan Shore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moting the game and working on a player's FAQ has been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and Jim Chapman, whose experience as an interBBS LC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ome nasty pitfalls.  Greg Allen's enthusiasm back 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ing City has also made a hug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everyone in Dragon Net who helped to test this version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ze for not mentioning you all individually, but the IRONOX_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has been extremely active and I'm concerned about leaving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t's been a pleasure, and I look forward to working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's support for RIP uses a C RIP library that is (loosely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m Morgan's Pascal RIPLink library.  Thanks to Tom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of DDPlus -- Steve Lorenz and Bob Dalton --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Link and the DDPlus tookit, in which RIPLink is now co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ource form to door authors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this door also uses the OpenDoors 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Brian Pirie.  That system has saved me countless worri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alking to the modem, reading dropfiles, etc.,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 it to any C programmer writing a door. 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ses my own Doors/2 port of OpenDoors; see "OTHER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W. DOWNER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anks to Evvie Vincow for near-lethal persist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