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for MultiSearch T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obert V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displaying ANSI graphics files. These fi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regardless of whether or not a search string is specifi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 to have no benefit. Also made sure that the file was clo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 program will also temporarily convert  the  path to all c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extension is always properly ident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