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���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���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ord's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'96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490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dmbs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CONC is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LUCON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ONC creates a today lastcaller ANSI screen's and a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ast 10 callers" for CONCORD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information out of CONCORD's 'LASTCALL.DAT' to view th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list and the action they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 simply copy LUCONC.EXE to your CONCORD system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wn Directory and edit the File LUCON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UCONC creates a file named 'LASTCALL.ANS'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and only Commandline Parameter is -C&lt;cfg file&gt; or /C&lt;cfg fil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lternat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ultiline-BBS, all callers today on all lines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in the today's last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start LUCONC ist to implement it in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user logs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ows LASTCALL.A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CONC+ v.05  (c) '95'96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oday's Callers at Jade-B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 Name               Location           Bps     Login   Logoff 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Heiner Meier       90123 Nuernberg    14.4    01:23   01:54   D.R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= Download     U = Upload     R = Read Messages      W = Write Mess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= Sysop Page   N = New User   Q = Use QWK            . = not in 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ay Calls:   1     Time:   31 Min.    � OnlineTime pro User :  31.0 Mi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: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ONC is not, nor has it ever been, free softwar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istributed as CARDWAR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LUCONC for an evaluation period, not to exceed 30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UCONC beyond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o money. If you like LUCONC and you use it on your syste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nice postcard (I wan't to know who uses my tool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what you have to do is to send a nice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pruner Strass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90475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.: Reg. LU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postcard I'll generate your registration key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hold for you on my system. So you can poll o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1    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2     V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3     ISDN X.75 /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ive copies of LUCONC to others for their evalu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 fee is charged for the copy.  LUCONC may als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 systems (BBS's)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d to access LUCONC beyond subscription or online tim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charged for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opying, sharing, and/or electronically transmitting LUCON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lete, add, or in any way modify any of the files in the LU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LUCONC must be distributed in it's entirety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 Anyone not adhering to these condi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ONC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/or fitness for a particular purpose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mann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special or consequential arising from a failure of LU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Gebhardt:           for the good hints in programming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Amrhein :           Beta testing, engl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