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ghtCha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cuments changes that have been made to LightCha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recent changes, please refer to the WHATS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3/beta (1st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cro command SWAP implemented.  Switches caller's input to o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include text in macros as well as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optional files to display:- before the page;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 the page; when the Sysop doesn't answer;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listed; when LightChat is running on another nod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ext if these file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multi-line semaphore support.  LightChat can inform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chatting on another line, or try to pag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urable).  Configurable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BEEP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'local' mode.  Rather than simply printing 'No carri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with no user online, LightChat now runs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y carrier detection or mode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LightChat look for it's compiled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the program, ra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ith BACK macro command.  BACK was sometime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user's text, because the cursor wasn't being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bove problem also occuring with string-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imilar cursor positioning problem for text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in macro parser that hung LightChat if an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was called. Unimplemented commands are now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otential problem with internal AUX_GOTO macro - ANSI '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ontained a typo (that didn't appear to cause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pparent colour-switching problem at user's end.  Col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end were erratic due to inconsistent implementati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' and 'restore' commands.  LightChat now uses 'goto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, if the user pressed a key other than Ctrl-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, subsequent pressing of Ctrl-K had no effect.  LightC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out for Ctrl-K throughou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otential colour switching problem after display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was becoming so low on memor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open any more files.  When allocating memory to lin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now reserves a 4K safety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4/beta (3rd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find out what options you have left unconfigu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GHTCNF UNUSED' when compil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should now be twice as fast and half as memory hungr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apping the 'four buffer' idea.  Most of the cod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Finished CRLF macro command.  Now it inserts a line and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ppropriately at the current cursor position,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text in a window.  CRLF macro now performs the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feed itself, so you no longer need to use the macro comm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llocation of four buffers (one for each window) was scra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ng done so that you could have completely differe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but this also meant a lot more memory was need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 etc. had to be done twice (because windows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dths).  After realising this would affect edi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window at the SysOp's end was a different wid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window at the user's end (and vice versa), it w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restriction that each user's window must be the same WID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ds (height can still be different).  That way, word-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only need to be done once (which they now ar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the program and requires half as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have one window a different width to the 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nsure that each user is in the same width window at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Top window is 50 wide, bottom is 78 wide.  SysOp goes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t BOTH ends, which means the width i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crashed under certain circumstanc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word was used and there was not enough room on th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string.  Replacement string is now wrapped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when there is insuffici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light bug where cursor could always be moved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fter typing in the current line.  You now have to have typ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Return to get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part of the old date was left on the screen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lst in LightChat (if the new date was sho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no longer crashes if you quit with both us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after one has switched windows). At the moment thoug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ake sure both users are in separate windows befo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5/beta (4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'Flat Chat' - aka Chat Mode 0. 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entered for ASCII users, but can be switch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ANSI mode too.  LightChat will not let you enter Mod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 if you are chatting to an ASCII user.  'Macro' words and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rk in this mode of course, but macro commands such as '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', 'up cursor' etc.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t chat is used in ANSI mode, colours will be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input.  These can be defined in LIGHTCH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a simple status bar.  It will probably change quite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's a start - at least you can now see who's pag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dds extensions to certain filenames (such as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when the sysop is busy) depending on whether LightC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or ANSI mode.  If the file cannot be opened, som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numerical 'attribute' keywords previously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for chat windows etc. to easier mnemonic form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1ClockColour LightBlu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would crash/become unstable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ad the screen file for a particular mode, and rever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nstead - it wasn't adjusting the lin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Resolved some cursor positioning problems, mainly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'flat'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6/beta (9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lours are now used in flat chat mode even if the LightC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mode - colour codes will not be sent to the user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takes notice of whether the page bell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disabled (by using the Scroll Lock key), LightChat w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'quiet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(optionally) create a USERDOES.nnn file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, to tell compatible 'Who's online'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tting to the user.  If you don't use a USERDOES file (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eyword 'UserActionFile'), LightChat will set RAs syste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'Sysop Chat' when using a 'Who's online' command from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DOES file is used, LightChat will set it to show 'I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' during a page, so that other users don't think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/still brow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LightChat can't create the USERDOES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 to setting RA to show 'Sysop C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the LightChat semaphore filename from LC_BUSY.nnn (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3-digit 0-prefixed node number, e.g. 'LC_BUSY.001') to LC_BUSY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'LC_BUSY.1') for no good reason other than other thing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this way and it knocks 8 bytes off the program size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changing the colour unnecessarily in flat c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ode - it now changes once per use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attempting to switch to an ANSI chat mode from flat cha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user online (which fails) after the status bar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, sometimes the cursor returned to the wro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w gets replac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s well as the cursor being positioned in the wrong plac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showed that you were in the mode you attempted to switch t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LightChat had not switched because it was an ASCII us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s set to 'Mode: 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some of the ANSI screen was being blank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modes, because the date string was being padded ou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the user's name was longer than 24 characters or their 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19 characters, the name/location was display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tusbar, and sometimes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ll (hopefully) of the cursor positioning problems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causing prin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word-wrap problem where text wrapped to next line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sappear' from current line.  Instead it got 'squashed' off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ained stuck in the window wh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dded some code to prevent some unnecessary ANSI codes being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used to crash if you switched modes with both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indow (after SWAPWINDOW macro had been used).  You can now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odes whilst swapped - LightChat will restore bot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windows when entering a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7/beta (18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nfiguration keyword 'USERDOESPath' to specif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OES.nnn file should be created/looked for,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the RA system director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use 'data codes' in certain places in LightCh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/.ASC files, macro strings, automatic greeting strings, word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See LIGHTCHT.CFG for a list of data codes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de to use automatic greetings and goodbyes, with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option.  Several new configuration keywords ad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these new features - see LIGHTCHT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'excluded user' feature.  You can configure whether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silently when such a user tries to page, or whether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name configured in UserExcludedFile)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he keyword ActionIf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mplete RA user editor. New macro command added (command '{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his feature.   Added two configurable strings to sh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efore and after calling the user editor (UserEdit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UserEditMsg).  You can shell to DOS from the user edit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 Ctrl-Z.  You can use this temporarily in plac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until that get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hecking is NOT performed whilst in the user edit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as soon as you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some functions 'registered-verson only'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in several places if LightChat is unregister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pare for initial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ome code to (attempt to) detect an earlier LightChat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und, clear up redundant files to prevent LightChat fro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till chatting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ubtful that this function will be of any use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works, but it's there just in case.  Please contact us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self on your system, otherwise it might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n interactive registration and beta-test application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will be enclosed in the LightChat distribution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8 (29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sets the 'Wants chat' indicator in RA *on* if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reason without you having chatted to the us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d to the user, it sets the 'Wants chat' indicator *of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ask the user for a reason for c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, you can also specify a .ANS/.ASC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sking the user for their reason, so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the prompt.  A hard-coded promp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optionally show a .ANS/.ASC file if the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user is too short (configured by MinReason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position and colour of text to be used when the user ent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chat can now be configured to match positioning/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son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ble 'maximum length of reason' so that the user'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overwrite any right hand border in your reason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configure how many lines LightChat should scro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will be used when at the bottom of a window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sor keys to scroll backwards/forwards through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control codes - Ctrl-A (ASCII 1) waits until [Ente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Ctrl-W (ASCII 23) waits for 1 second.  (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as those used in Remote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REDRAW macro command.  This command will redraw the ANS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' names, date, time, and text i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FREEZE macro command.  This command will temporari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to ignore any input from the remote user.  If the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is recalled, LightChat will no longer ign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page tune support.  LightChat will now randomly select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ge tune directory (configured by PageTuneDirectory)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CallType' must be set to 'Tune' for tun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modes are now numbered 1 through 4,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 longer complains if your specified excluded-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will no longer exit if EXITINFO.BBS is not foun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ditor 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will no longer exit if DOOR.SYS is not found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witch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cursor was not being returned to the correct position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a macro string was inserted, which caused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jumping to DOS from the user editor, a message wa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ying 'Type EXIT to return to the Test Program'!  Now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turn to LightChat inste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two display problems that made the cursor go below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t window.  In word-wrap, this meant part of the tex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on the wro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light problem with DOS shell from the user editor.  Now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9 (30th Sept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uses paging hours (defined in LIGHTCH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'backspace over 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logs its activity.  The log-file and 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wo new keywords ('LogFile' and 'LogTyp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built-in Macro Manager.  Macro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keys can be changed whilst chatting by invok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Macro definitions have now been removed from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command-line parameter 'MACROS' added to LIGHTCHT.EXE to 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macros without going in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macro command 'DEL' added, which deletes th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page 'bar' that represents the time elapsed/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process.  Works in ASCII and ANSI modes.  Configurable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and length of bar.  'Dots' can still be printed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be configured to get paging hours from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LightChat's paging hours are ignor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paging hours using Alt-O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tion option to set whether or not 'beeps'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's terminal or not during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llows ASCII characters 127 through 255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(allowing UK pound sign, European language characte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define up to 3 alternative names that LightCha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cal operator - these could be used for pseudony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SysOps, or other people who are likely to be answering p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Each alternative name has an associated configurable '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' that can be used to answer a page.  Additionally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option (to bypass paging), a parameter can be pas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r to use as the loc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mproved word-wr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ncreased speed of screen update when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not reporting a missing fossil driver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TRL-K was not being read from the local keyboard to abor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hat mode 1 (ASCII) suddenly decided to stop word wrapp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 apparent reason.  This *may* not be fixed, please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sti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ON.BBS was being 'damaged' slightly when running LightCha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without dropfile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jor problems with chat mode 1 (ASCII) not word wrapping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emaphore file was being set before paging and befo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, meaning that a user on another node received the '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' message when in fact they weren't.  Semaphore is now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ysOp has answered/force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NF and LIGHTCHT programs now restore the screen to the m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sex was being displayed incorrectly in the user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, it was also slightly corrupting use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Macro Manager, User Editor and Registration Progra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'=' charact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ossil driver is no longer needed when running LightCha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 Editor and Macro Manager messages were be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place locally, and subsequent typing overtyped text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 player was measuring seconds incorrectly - although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d correct, dots and beeps sent to user were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 intervals.  As a result, local and remote keyboard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ecked as regularly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 player now checks local and remote keyboard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aging process, instead of once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ing screen was being overwritten locally b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progress, and cleared completely at the user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name was being looked up in exclude list (and the user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ed out) even when using LightChat in for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now has it's own ANSI interpreter, and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status bar is now cleared off the screen before LightCh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name is now displayed on status bar along with reason fo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SysOp can see who is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ne buffer was full, the Redraw macro was redraw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filling up any unused lines with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/beta-1 (2nd 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menu-based setup utility.  The ol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compiler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registration program has been removed in fav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-to-use text-based form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documentation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makes an entry in the log file if the SysOp i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user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detect if the user has cha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before in the same call, and if so, not send anoth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'message-to-SysOp' facility, with a built-i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message editor (see LIGHTCHT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comes with an AutoInstall facility - you no long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install and configure LightChat yourself to get it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ETUP will read essential information from RA's configuration,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paths according to where you have extracted LightC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self into your 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Path-checking was added to LCSETUP, to ensure directories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the option of creating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*N option can now be used in log file paths for use with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LCHATxx tag in the LightChat log file was changed to LC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now redundant 'MACROS' parameter was removed from LightC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ETUP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display a screen if the user has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 (configurable)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auto-add a user to the exclude list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a (configurable) number of times.  In this case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display (see above) is used as a warning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's path-creator could previously only create directories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deep.  It can now create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mments can now be used in the excluded user list (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's AutoInstall feature can now create, as well as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RA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various enhancements to AutoInstall's ability to ad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RA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nternal macro editor was removed to make the program a littl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CSETUP can be used to edit command macros instea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MACED (#|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macro command 'DOS' (#q) has been added.  This command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from LightChat, which will be swapped out to EMS/XMS,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 now comes with an on-line help facility, providing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search facilities.  Press F1 to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could crash if the configuration file was invali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haring violations/crashes were occuring on LIGHTCHT.MAC when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perating i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LightChat was run in local mode (without a DOOR.SYS file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 configured to use RA's paging hours, it would ALWAYS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ghtChat was running on a multi-node system and a use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another was already chatting, data codes 'e', 'f', and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user's details) were being set to the same as codes 'a', '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(the first user's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paging hours in LCSETUP were display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olour of chat text was being changed after a word-macro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of a different colour had updated on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word-macro trigger charac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would produce a device error if you used it whilst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jor flaw with remote macro-key readi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was not backing up GLOBALRA.MNU if GLOBALRA.O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's AutoInstall feature was not adding the 'FORCE'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External chat' command-lin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'Notes' field in LCSETUP's Macro Manger was slightly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cause the program to crash if complete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produced a Device Error if run whilst LightCha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etware.  This was due to a file-sharing problem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LIGHTCH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/beta-2 (12th 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Support for the JAM message base format was added.  This w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JAM API, although we had to amend it to fix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pointer addition in the original AP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 AutoInstall now attempts to locate your local To/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from your RA configuration, and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, 'HANG' (#y).  This command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the user directly from 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, 'LOCK' (#z).  This command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, except it first sets the user's securit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macro commands, 'STATL' and 'STATR' (#} and #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).  These commands 'rotate' the status ba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nformation about the user (only available i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default answer to 'Would you like to leave a message?'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exited without any error message if the LightCha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ord-macros were being triggered even if *parts* of words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whole words.  For example, if 'ra' was set to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moteAccess', typing the word 'extra' would cause Light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 with 'extRemoteAccess'.  LightChat now requires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ed trigger characters is before the current wor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did not tell ASCII users of the message editor to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enu, which caused some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AutoInstall set the LightChat menu entry's flags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 (taken from RACONFIG), but these flags are often un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been 'validated'.  For this reason, LCSETUP now se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s 'required' for paging the SysOp in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 (9th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f LightChat is unable to shell to DOS when a DOS macr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, an appropriate error message is now displayed.  Swa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has now been removed for security reasons, but EMS/X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used.  Replaced EXEC 3.3a code with updated 3.3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configure word-macros to use SimuType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ata codes in the 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jor improvements made to remote key-reader - this should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ntrol/function keys from the majority of co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rontDo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random selection of page-tunes, which previously wa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switch parameter '/M:[mode]' which enable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in a specific chat mode, or select a mode at random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1, 2, 3, 4, or RANDOM.  An instruction to pick a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s ignored if the user's terminal does no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alternative name parameter to '/N:[number]'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Big improvements made to ASCII message editor, which now beha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RemoteAcess' built-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 'DELLN', (#l).  This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, pulling up any text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makes a backup of CONFIG.RA to 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detects unregistered versions of RA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hoice of AltFn keys in which to install the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f then offers this to the user, who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install LightChat to the chosen AltF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detects incompatible (old and new) versions of 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ttempt to self-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macro commands, 'CLRW' and 'CLROW' (#j and 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).  CLRW clears the window you are currently in, and C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window the other user is currently in.  These command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text and add an extra line if necessary,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 'LOG', (#|).  This command opens/closes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file (configurable in LCSETUP), to enable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the user types.  Lines are written out to th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buffer becomes full and the lines are removed.  Any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re then flushed when the log file is closed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the macro again, or when quitting chat or chang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has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is now supplied with a complete set of sample scree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election of page-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 professional printed User Guide is now available for a sma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's built-in ANSI interpreter froze when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lour-chang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 couple of problems with alternative SysOp names/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, if an alternative no. was passed on the command-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CE parameter, the SysOp name was reset to the main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page was answered with one of the alterna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the main SysOp name was ALWAYS being used in the 'To: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message editor was previously allowing mor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/added even when the text buffer was full.  It w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'from the top', in the same way that the chat modes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in the case of messages, message text was being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ditor now prevents the user from adding more lin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DOS macro command was causing systems to crash, due to LightC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ers being left active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nregistered versions were not allowing users to ex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ord-macro replacement strings that contained more than one wo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reated as a single word when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everal major problems with remote display updat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Removed requirement for CONFIG.RA to be located when DOOR.S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if neither file is found, LightChat will be unab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minimum baudrate required for the LightChat 'beam' prior to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ved from 9600 and above to *above* 9600, due to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modems being unable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ith clear-window macro that was causing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ltered the way LightChat reads/writes EXITINFO.BBS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due to corrupt files being created by RemoteAccess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EMSI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/beta-1 (12th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'reason for chat' given by a user is now returned to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can be viewed u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asks the user if they wish to use it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s them that GLOBALRA.MNU and CONFIG.RA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users' 'Messages Posted' counter is now incremented if the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f LightChat is not loaded in FORCE mode, the user's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the status bar (by using the rotate macro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the page, as well as du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 short demonstration/guided tour of LightChat is now activ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LightChat in local mod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ny trailing backslashes on the System and USERDOES path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moved as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utoInstall was occasionally detecting an existing chat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dundant slot of GLOBALRA.MNU, and installing LightC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lot is not accessible from RACONFIG's menu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ghtChat was loaded before a user had completed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it was using the previous user's details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passing the previous user's details to LightC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solved by matching the name supplied to tha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ON.BBS.  In this situation, LightChat now runs in ASCII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es AutoGreets/Goodbyes, as the user's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utoInstall was reporting some RA installations a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This was due to the version number field in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otally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an error message was displayed on the status bar, the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display was not returned to after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/beta-2 (16th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the appearance of the LightChat status bar, and allow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userna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displays more information about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unregistered version is a little less annoying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e SysOp, and gets to the paging proces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following operating systems and multitask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by LightChat: DOS, OS/2, Windows and DESQview. 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and DESQview, LightChat gives up timeslices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error messages more concis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Standardised a set of errorlevels returned by 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the sound of the error signal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ntroduced 'logon' mode - a forced ASCII mode that is in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is called before a user has completed the log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s RA does not supply any useful information in the abov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necessary to add some new (optional) parameters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umber, port number and baud rate that Light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arameters override any information gathered from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(which contain redundant information before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logging on).  The old /N parameter has been renamed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the FORCE parameter to /F, and the /M:RANDOM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R in order to fit more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timing routines were improved, making for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some cosmetic improvements by disabling the cursor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'/L' parameter to force LightChat into local test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Some users' systems were locating old DOOR.SYS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We can now accept postal registrations in the USA, thanks to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ite run by Mike Eh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the keyboard lights go crazy during the unregistered sig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m flash in time to page tunes(!).  Pressing Scroll-Lock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effect of toggling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 further problem with LightChat's ANSI processor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from a bright to a dark foreground colour, bo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ackground colour other than black, caused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configurable message to be shown to the user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shell was not always being shown in the correc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, during the DOS shell, a program returned an errorlevel,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isplaying this errorlevel upon return, stating that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rom the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using a method of locking the Hudson Message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eventing it from writing messages whilst certa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using it.  LightChat's sharing method has now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s were being played erraticly and at the wr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n error message was being displayed if USERON.BB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/opened - something that shouldn't happen seeing as Light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have support for non-RA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/beta-3 (12th 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command macros for the message editor have now be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ose for the chat modes.  The message editor macro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n LCSETUP in Message editor-&gt;Command macros.  Thi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, allows you to prevent the user from exiting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LightBar selection menu to the message editor. 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in Message editor-&gt;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message menu can now be reached by pressing Escape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duced the time taken for the flashing UNREGISTERED n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mmand-macro help window to L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a direct-save macro command (CTRL-Z/ALT-S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keyboard-light flashing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Hangup/lockout/statusbar left &amp; right macros can now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rompting user for a reaso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ring the p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'wait-for-enter' data code has been used i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LightChat is asking the user if they wish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borts rather than complaining about the length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a reason for cha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moved "Returning to BBS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n 'Auto chat capture' option in L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n audible and visual signal is now given when opening/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High ASCII characters (127-255) can now be used in LCSETUP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CTRL-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moved the sounds during UNREGISTERED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roblems were occurring when a user used the QUIT command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message editor (assigned to the Escape key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llowing users to exit LightChat with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enu being displayed, and also caused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No logging is now performed if LightChat does not know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is is to prevent sharing conflicts i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High ASCII characters (ASCII 127-255) were not being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chat, or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re was a cosmetic problem with the chat capture fil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capture file was not flushed when a user dropped carrier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 up/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using an HMB message board, LightChat was no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NFO.BBS correctly, which meant the HMB had to be re-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not always detecting that a user was still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and used the previous caller's name instead.  This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-sharing problem with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setting the "Wants Chat" indicator even when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user wa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nder systems other than RA, LightChat was reporting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found, despite reading and using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BEEP macro was not silenced when Scroll-Loc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an error occured while LightChat was exiting, the status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 (23rd Jun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gistrations are now accepted in Germany by our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run by Frank Schit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consists of two programs in one; Light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Edit. The LightChat message editor has been expanded 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n external message editor for RemoteAccess,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irely separate program from the BBS user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an insert/overwrite macro command,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sertion modes whilst in chat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chat logging by additionally logging SysOp's c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ing the two by prefixing each line with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support fo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n animated ANSI prompt to the Light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ble random ANSI effect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LightBar to the 'Leave message to SysOp'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cognises more extended keys from different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t capture log is now reopened after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page bar and reason prompt character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"Logon" mode now uses user's nam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'PGUP' and 'PGDN' macro commands, to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/chat text a page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command macros available dur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various cursor position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uto chat capture log was not being opened in "log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"Busy chatting" screen was shown even when LightChat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rced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1 (30th 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Our UK registration site can now accept internation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registration key system more secure; old keys now nee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new Chat Mode Manager, which allows you to defin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new Language Manager, which allows you to defin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anguages, completely customising LightCha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facility to override default textfile path wi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ath, so that each language can hav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on-screen ANSI feature positioner, allowing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creen and move objects around in it, saving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memb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upport for soundcards (SB/SB Pro/SB16/GUS), and 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tracker modules as page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switch all ANSI effects off, speeding u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LightBar menu text to Langu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2 (6th Ma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pecial test release attempting to resolve major QEMM/EMM386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s introduced in last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3 (17th Ma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upport for RemoteAccess 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nally resolved problem with exception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4 (11th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quote window facility to LightEdit.  Quoted messag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automatically inserted into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command macro to switch between main messag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jor problem with LightEdit fixed; when user/SysOp wind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et differently for LightChat, LightEdit's text editing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rr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nother major bug with LightEdit, where garbage character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the machine locked up or reset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roblem with default screen path being overwritten by AutoInst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roblem with LightEdit not releasing timeslices to multitask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roblem with corrupt "editing user's details" messa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soundcard sampling rate could not be edited in L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5 (24th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Swapping routines used for DOS shell stopped working in beta-1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size increase in the LightChat executable.  Old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 and replaced with new ones, which to swap to EMS/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tion options for quote window to L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mmand macro to have LightChat prompt you for a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mpletely redesigned command macro editor, moving to a mor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driven system.  You no longer need to enter complicated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functions 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command macro to allow execution of externa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LightChat.  Added ability to use RA-style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, for user's name, baudrate, node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colours/cursor position were sometim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of missing clear-screen code at top of EDITOR3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"ASCII chat mode" was displayed instead of "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LightEdit was returning the wrong errorlevel to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abor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6 (20th Jul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run DOS shell from LightEdit as well as 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ncreased speed with which LightChat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 problem with random chat mode selection and forced mode numb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 problem where the message quote buffer size (configured in LC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ng ignored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designed LightEdit command macro editor to same menu-driv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LightChat command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designed paging hou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define SysOp availability throughout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hourl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feature to record users' paging activity over time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of high, medium, and low demand in LCSETUP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move chat modes within the Chat M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all previous references to "command macros" to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s"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on-screen ANSI feature positioners to the message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more bundled .MOD files and new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otential problem where the LIGHTCHT.UDB file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whether a user has been in chat alread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all) was being processed even if it was no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in LCSETUP's Language Editor where [Return]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twice when searching for a string whilst amend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the prompt for a chat mode number within LightC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to modes one less than tho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AutoInstall would not always alter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n the Language Manager to reflect the installation pa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ext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command-line switch /H, to force LightCha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'hot'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upport for Ensoniq SoundScap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upport for ProBoard, including AutoInsta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function to allow switch to next activ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hanged on-screen ANSI positioner to display cloc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the page bar would flow off the screen w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was set to greater than 12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old chat text was appearing after chat buffer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that caused LightEdit to reject a user with a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and subsequently caused them to be thrown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ith time remaining display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