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�         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����  �   �           �����  �  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  �      �   �           �      �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���  �����  �����    �    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 �����  �   �    �      �����  �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�    �    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Chat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brightest chat program 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-1996 Light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iGô� Cô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LightChat?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License Agreement and Disclaimer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Users' Comments 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Registration 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NSTALLATION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Unpacking the File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Using AutoInstall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nfiguring Your BBS Software for LightChat 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 Configuring RemoteAccess or ProBoard 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1.1  Creating a 'Page SysOp' Option 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1.2  Configuring RA/PB to Break into Chat 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 Configuring Other BBS Software 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Configuring Your BBS Software for LightEdit 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  Configuring RemoteAccess or ProBoard 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2  Configuring Other BBS Software 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LCSETUP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System 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1  Names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2  Paths 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3  Filenames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4  Paging 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1  General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2  Display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3  Hours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4  Reason for chat 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5  General 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5.1  Random ANSI effects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6  Strings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6.1  Auto greetings 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6.2  Auto goodbyes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hat Keys 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Word Macros 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hat Mode Manager 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1  Editing chat modes 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Language Manager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1  Editing languages 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2  Customising languages 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Message Editor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1  General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2  Condition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3  Screen 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4  Editor keys 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Registration 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Information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Exit to DOS .............................................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LIGHTCHT 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ommand line parameters 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Operation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Paging 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Intelligent "logon" mode 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Using AutoExclude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4  Customising screens 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5  Default Operation and Keys 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APPENDICES ......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Data codes 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Key functions 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Embedded program codes 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Errorlevels .....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CREDITS 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SUPPORT AND INFORMATION ......................................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LightChat, probably the most sophisti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chat program ever 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oduction describes exactly what LightChat is,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ts extensive features, and gives details of h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used LightChat before, we recommend you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is introduction to find out more about what LightC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and then refer to Section 2 for full details on how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What is Light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is a sophisticated and stylish split-screen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chat program.  It can be used with any BBS that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drop file format, and has extra facilities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or ProBoard.  Every effort has gone into LightCh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ltimate aim to make it the best chat program on the mar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's sheer configurability and rich feature set make it 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from the crowd.  You will also find LightChat is one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have ever installed, thanks to its intelli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technology. Coupled with Lightning Systems'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ment to providing a quality service, you really can not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uly believe that this is the best BBS chat program mon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If, after trying it, you disagree, we would sinc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your comments and/or suggestions as they are ver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now consists of TWO programs in one!  LightCha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 whereby you can tell it to ac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or - a single switch and LightChat is now "LightEdit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 below, LightChat is already pac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, but we are regularly receiving requests from us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that we hadn't thought of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, get in touch - it may well be includ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!  Details of how to contact us can be foun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list of features, those that are marked with {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lligent interactive AutoInstall feature, with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installation in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y backward-compatible with previous versions of Light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SETUP can import and set defaults for ANY previou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mo mode with demonstration of features and a guided tou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ASCII cha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isable text file to display upon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colours for SysOp and Us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 to 255 fully configurable ANSI chat modes.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window sizes/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date/clock type, colours and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screen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scrollback'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number of lines to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Mode Manager, allowing you to add/delete/move/search/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s, and move clock/window positions etc.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sing cursor keys, eliminating the need to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anguage Manager, allowing you to define up to 255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, and configure contents and colour of every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ghtChat sends to the user.  LightChat langu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against user's language (RemoteAccess only), and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to configurable defaul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override default textfile path with languag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so that each language can have a different set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mand line controlled chat mode selection (forced, or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random ANSI effects when loading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lligent "Logon" mode, invoked by LightChat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s that a user is still in the new user or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rameters can be obtained from DOOR.SYS file or overridd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'reason for chat' screen, with reason fo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RemoteAccess' status bar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automatic greetings and goodbyes, with random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nd configurable SimuType technology (simulated ty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intelligent auto-greeting, to prevent gree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ore than once during the same call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pag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ep, tune, soundcard or silen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bar graph' page progress indic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page d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ndom tune selector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paging hours in 1/2 hour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lence button (SCROLL 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maximum number of pages per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Exclude facility, for automatically barring pest-users.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ashing keyboard lights (configurable) in time to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pport for soundcards (SB/SB Pro/SB16/GUS/Ensoniq), and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soundtracker modules as pag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record and monitor periods of low, medium and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 from user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y configurable message-to-SysOp feature, with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 and JAM message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uilt-in ANSI message editor with full text-edit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irect-save featur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ge up/down, delete line, insert/overtype, backspace/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ursor movement facilities within all chat modes an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essage editor can be used as a stand-alon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-compatible message editor, with full editing facil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qu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uilt-in RemoteAccess-style ASCII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hell to DOS facility, with customisable user-messa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to EMS, XMS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user selections/choices are made with colour-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/cursor driven LightBars, with animated ANSI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Bar text can be changed for ea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 to 3 additional names to use instead of SysOp's name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ssociated (configurable) chat key to answ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finable keys and associated functions (50 for the SysOp, 5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).  ALL keys for any function in LightChat ar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!  Separate key sets for LightChat and Light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keys are available at all times during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finable word-macros, with user/SysOp/both, SimuType and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control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trigger characters to activate word-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run external programs from within LightChat, and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EMS/XMS/Disk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ditor-like chat windows, with full cursor movement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/deletion, both locally an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xt in chat windows is deletable in both directions (i.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 characters to the right of the cursor as well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lete-line feature, in both chat and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lete internal user editor, with customisable user-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swap to the other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freeze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Hang-up facility, to disconnect us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k-out facility, to lock out us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capture-to-file facility with configurable multi-nod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capture stores both SysOp and user inpu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 chat capture feature, with automatic re-opening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"high-ASCII" in chat and all configurable strings;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draw scree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lear window/other windo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pports DOS, OS/2, Windows, Windows 95 and DESQvie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imeslices where appropriate, for smoot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action if the SysOp is already chatting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.ASC/.ANS files to display w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king for a reason for chat.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eason given is too sh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ging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aborts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does not answer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is already chatting to anoth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user not allowed to page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user is paging outside of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xcluded user list to prevent particular users from p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action when dealing with excluded users -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file or 'pretend'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DOES support for compatible programs to show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USERDOES and semaphor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DOES file shows when the user is paging, w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ing, and when leav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activates/deactivates RemoteAccess' 'wants cha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ets RemoteAccess to show 'SysOp Chat' from a 'Who's on-line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'Rotatable' SysOp status bar, with configurabl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moteAccess style compact or expanded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turns specific errorlevels indicating user's behaviour,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ractive and easy to use configuration program, compl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on-lin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License Agreement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ghtning Systems" consists of David McGarry and Marcel 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ghtChat" refers to the executables and documentation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Chat distribution archive, officially released by Light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is Copyright (C) 1994-1996 Lightning Systems;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ning Systems and the author(s) of LightChat are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provide future versions of, or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ning Systems and the author(s) of LightChat will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be held responsible for any damage or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the use or misuse of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using LightChat you are agreeing to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Agreement and are therefore releasing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nd the author(s) of LightChat from any liab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Users'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take our word for it - here is what som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ready use LightChat have had to say abo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 is the most impressive chat software I have ever come acros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 Pitcher, Phantasmagoria BBS (2:2503/4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's a truly excellent program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n Chambers, The Glass Asylum (2:257/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i! Oi! Oi! Gimme Gimme Gimme! :-)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hael Rallings, Gunsmoke BBS (2:252/1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comments we have received from genuine SysOps (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consent) who use LightChat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not free.  The unregistered version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and as such, you are expected to regis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initial evaluation period of 30 days.  If,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ecide not to use the software, you must not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thout register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 by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 more annoying flashing UNREGISTERED signs (and also si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define your own 'reason for chat' promp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ced/random chat mod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 to 255 fully configurable cha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let the user switch chat modes and quit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suppress tearlines in messages to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 'UNREGISTERED' taglines in Light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lligent auto gree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Exclude fac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ctivity monitor, showing periods of low, medium and high de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 technical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ree updates when available (no upgrade fe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ore chance of LightChat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registration fee is currently UKP 15.00, US $25.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00 DM.  Remember, you get two programs for the price of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lease read the ORDERING.TXT file enclo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LightChat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can register LightChat RIGHT NOW on CompuServe!  Simply 'GO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REG', and use the LightChat Product ID, 4832.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ightChat is an extremely easy task, thank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AutoInstall facility, which will configure LightC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much as possible, install itself into your BBS syst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 a matter of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requires a fossil driver to be present in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this is not required in local mode).  If you do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, you must obtain and install a fossil driver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.  We recommend X00 or BNU, although LightCha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s.  Fossil drivers are available from most BBS's,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obtained from Lightning Systems or Lightn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Unpack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to extract the LIGHTCHT.ZIP file into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cy with the paths used in this documentation,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IGHTCHT.ZIP file inside this directory, extract i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D 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nsure the creation of all the sub-directories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npacking the files, you should receiv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XNT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el C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cGarry, Lightn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, then LIGHTCHT.ZIP is not the officially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d you should delete it and obtain a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Using Auto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is a sophisticated self-installation system tha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ightChat as quick and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ing the LCSETUP utility, LightChat will be fully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ystem, and you do not need to configure/install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LightChat with BBS software other than 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Board, regrettably, you will not be able to use this fac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refer to Section 2.3 for details of how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manually, and then Section 3 fo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 Note that even if you are not using Remote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will still attempt the first and last step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: Although LightChat is fully backward-compatible (AutoInstall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automatically imports old configurations), it is recommended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that you completely re-install LightChat if you currently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use Versions 0.28 or 0.29, in order to take full advantage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of the major enhancement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RemoteAccess or ProBoard, we strongly recomm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ightChat's AutoInstall facility for first-time instal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sures LightChat's configuration is fully in-tun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AutoInstall's only requirement for successful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et the RemoteAccess or ProBoard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your BBS system directory (see your RemoteAccess/Pro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will adjust many paths and filenames according to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is located when it is run.  Therefore,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, you should ensure that LCSETUP is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ightChat will finall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run LCSETUP.  You will be prompted to create a LIGHTCH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is achieved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will now ask whether you would like to use AutoInstall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ason, you do not want LCSETUP to alter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menu files (despite the fact that it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 of everything it changes), you should press 'N'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have to configure LightChat manually, althoug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onfigure the paths to the LightChat system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'Y', LightChat's AutoInstall facility will now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hieve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an existing LightChat installation.  If foun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ll automatically be imported and conver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ew features will be given default values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stall will contin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RemoteAccess or ProBoard configuration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AutoInstall will make a backup copy (CONFIG.OLD),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will be transferred to your LightChat configur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required to invoke LightC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generated and placed in your BBS configuratio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if you wish to configure LightC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ghtEdit" feature.  If you choose to do so, AutoInsta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command line to invoke LightEdit, and place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al message editor" slot in your BBS configuratio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RemoteAccess, but have not yet registered, Auto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'intelligently' select a suitable Alt-function key sl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o place the LightCha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GLOBALRA.MNU or GLOBAL.PBM menu file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enu on your BBS, AutoInstall will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and install LightChat into the menu for you.  Auto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heuristics to either 'intelligently' select an exist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or create a new one.  If no global menu exists, Auto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To/From SysOp message-base.  AutoInstall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istics to attempt to locate your private message-base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configures LightChat accordingly.  If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choose the correct message-base, it will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st gu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djust pathnames and filenames.  AutoInstall will detec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xtracted the LightChat files, and adjust relevan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s accordingly.  Therefore, it is importa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ocated where they will be used later,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SETUP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AutoInstall's self-configuration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, and as a result, it is unlikely that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nything manually before you are able to use LightC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, however, many options in LCSETUP which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ise yourself with over time.  To do this now, we sugge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ection 3 of this documentation.  If you are keen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up and running, here are a few things you migh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efore attempting to execute Light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Names-&gt;SysOp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the paths are correct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the paths are correct for your particular setup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tter if some of the definable .ASC/.ANS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sent at this stage of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ecking these options, press the ESCAPE key to exit LC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save your changes, for which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 by pressing the 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add LightChat to your BBS and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utoInstall was successful, you should not need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any further, or even install it in your BBS -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loading LightChat from DOS, or start up your BBS and try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you will have to install and configure Light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Please refer to the next section for details of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LightChat, and then read Section 3 fo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Configuring Your BBS Software For Light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ghtChat to be able to run, a minimum requirement i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ccess to a DOOR.SYS BBS drop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information about the user and your system.  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other BBS software is capable of producing this fi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your BBS software documentation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expects to be able to find this fi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LightChat is loaded - if it is not, then Light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Configuring RemoteAccess or 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of loading LightChat from RemoteAc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is to set it up in a 'Type 7' menu option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, the DOOR.SYS file will already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LightChat loads, so you do not need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.  If you use any other method (such as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you will need to ensure that you chang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DOOR.SYS file before making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oa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can also use another fill (used by Remote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, and some other BBS systems)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the user and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alled EXITINFO.BBS, and will be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DOOR.SYS.  It is not required for LightCh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but will let you use additional features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able status bar, the internal user-editor and the '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'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1.1   Creating a 'Page SysOp' Option in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utoInstall was successful, it will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LightChat in a Type 7 menu option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menu file, in the form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how LightChat should be called from a Type 7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rom Remote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RA\LIGHTCHT\LIGHTCHT.EXE /MR /N*N /B*B /P*P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how LightChat should be called from a Type 7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rom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RA\LIGHTCHT\LIGHTCHT.EXE /MR /N*# /B*B /P*P *!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R parameter makes LightChat randomly select a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o start in.  It has no effect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, /P, and /B parameters specify the nod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number, and baud rate of the caller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y optional, but are REQUIRED for the intelli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gon" mode (see Section 4.2.2)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*! parameter freezes the BBS timer whilst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mode, so that the user still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available on-line after finishing a chat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y did before they page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*M parameter forces RemoteAccess to swap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LightChat, allowing LightChat to us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itself.  ProBoard will always attempt to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, unless you disable this in you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load LightChat and start the pag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1.2   Configuring RemoteAccess/ProBoard to Brea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Chat accepts a parameter /F, which force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 the page screen and enter chat mode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for the SysOp to initiate a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utoInstall was successful, this step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been perform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are two ways you can do this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LightChat can be added to RACONFIG's external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. In RACONFIG, under Options-&gt;Paging-&gt;External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line can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LIGHTCHT\LIGHTCHT.EXE /F /MR /N*N /B*B /P*P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or ProBoard, in PROCFG,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-&gt;Paths-&gt;Extern.Chat, the following line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LIGHTCHT\LIGHTCHT.EXE /F /MR /N*# /B*B /P*P *!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allow you to break into chat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ip: If a user has logged on with EMSI,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RemoteAccess will default to its ow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split-screen EMSI chat mode.  To overrid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this, press SHIFT-ALT-C instead of just ALT-C.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LightChat can be assigned to an ALT-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in RACONFIG or PROCFG.  In RACONFIG,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-&gt;AltFn keys, the following line can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LIGHTCHT\LIGHTCHT.EXE /F /MR /N*N /B*B /P*P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or ProBoard, in PROCFG, under Sysop Macro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line can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:\RA\LIGHTCHT\LIGHTCHT.EXE /F /MR /N*# /B*B /P*P *!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ing you defined this for ALT-F1, you can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a user into chat mode by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RemoteAccess, but have not ye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second of these methods, as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-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Configuring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rocedures involved for configuring LightCh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 software vary greatly depending on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it is not possible to list them all here. 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fer to your BBS software documentation, and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n 'external chat', or 'running external programs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r BBS software can create DOOR.SY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LightChat to run.  If these ar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you load LightChat, then all you nee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e your BBS to have a menu option tha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, us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R parameter makes LightChat randomly select a cha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in.  It has no effect unless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LightChat and start the pag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.SYS files are not cre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have to make your BBS software run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LightChat, and just before the abov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the batch file change in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ish to configure your BBS software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reak into chat with a user, without the paging proces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acility exists within your BBS software.  The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enter another command line in the '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', if your BBS software ha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may be able to configure a function ke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at invokes a configurable command-lin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BBS software documentation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you should use to bypass the pag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F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able to jump straight into chat with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ropriate key o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Configuring Your BBS Software For Ligh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it is effectively a stand-alone external message editor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ated simply by passing a single parameter (/E) to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point of view, the program is completely sepa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has the advantage that you do not need to set up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ghtEdit's settings are the same as those for Light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essage editor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it is a QuickBBS-compatible message editor, which mea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use of the MSGTMP and MSGINF interface.  These tw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BBS software to pass information such a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recipient, subject, and existing message content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a reply)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, LightEdit REQUIRES the presence of AT LEAST the MSGIN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.  If this file does not exist, LightEdit will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it will also make use of the DOOR.SYS and EXITINFO.BB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exist, but their presence is entir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Configuring RemoteAccess or 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 is extremely easy to set up with either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used AutoInstall, LCSETUP will have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command line for you and placed it i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ditor slot in RACONFIG or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will have to do this yourself.  In RACONF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Options menu, select 'Messages'.  From thi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'External Editor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enter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ProBoard, in PROCFG, under Options-&gt;Paths-&gt;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md., enter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E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parameter tells LightChat to switch to "LightEdit"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s an ex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M parameter forces RemoteAccess to swap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LightChat, allowing LightChat to us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w on, any users that have the 'ANSI full screen edit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as one of their options,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 when they enter or reply to a message on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Configuring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rocedures involved for configuring LightEd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 software vary greatly depending on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it is not possible to list them all here. 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fer to your BBS software documentation, and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n 'external editor', or 'running external programs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are essential, your BBS software must be able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-compatible MSGINF and MSGTMP files that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oftware can do this, then you will need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 load LightEd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parameter tells LightChat to switch to "LightEdit"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s an ex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LC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is LightChat's interactive configuration/setup utilit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standard user interface, which should make using it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Each menu option displays a line of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t the bottom of the screen which should be enough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understand what the various options mean.  If you ne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help, you can press F1 at any time from within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relevan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CSETUP is fairly intuitive even for novices, but a fu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s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Cursor Left/Shift-Tab   Move selection bar up 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/Cursor Right/Tab      Move selection bar down 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  Highlight firs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  Highlight las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           Select menu option/Edit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    Previous menu/Quit/Cancel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              Display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help-browser (invoked by pressing F1 at any ti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     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     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/Home         Move to start of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/End          Move to end of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     Move one page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     Move one pag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Jump to a specific pag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   Search for some specifi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4               Jump to a specific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Exit help-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lets you configure all LightChat's system op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paths, filenames, paging behaviour, auto-greetings,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the SysOp's and Co-SysOps'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associated 'chat ke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ysOp nam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re LightChat should look for the 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LightChat" for LightChat's configuration fi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" for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name.  Only used when [Get SysOp name from]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"Light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1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1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2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2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3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3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define the paths LightChat requi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certain system files.  AutoInsta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s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semaphore directory, where LightCha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it's semaphore files, mainly for multi-nod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SEMAP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LightChat page tunes.  All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re assumed to be LightChat paging tunes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else should resi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T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SoundTracker modules.  All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re assumed to be sound modules (.MOD, .S3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, so nothing else should reside here. 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are played if you have configured Ligh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USERDOES directory, where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USERDOES.nnn files to describe LightChat 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metimes the same as your semaphore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somewhere else, such as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default text file directory. 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locate screens in the directory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ghtChat language currently in use, but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there, this directory will be sear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.  Place any files in this directory which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language-specific equivalent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define various system filenames (such a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exclude-list) as well as some configurable ANSI/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AutoInstall will automatically adjust the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the log file you wish Ligh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 details to.  This can be your normal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, or a log file specifically for LightChat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include the *N macro in this filename - *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the node number LightChat is running 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multi-node systems that wish to keep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s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NODE*N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the file you wish LightCh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chat to (when activated).  You may include the *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n this filename - *N will be replaced by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LightChat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CHAT*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LightChat prompts the user for a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the reason for chat string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um length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O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a file in which you ca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hat you do not wish to be paged by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 plain text file with one name on each line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d Blog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 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y 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TWI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.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someone listed in the [Excludelist]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bove) tries to pag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paging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the SysOp aborts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the SysOp is already chatting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N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the SysOp does not 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NO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a user attempts to page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PA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a user exceed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per call (defined by [Maximum page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MAX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. 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a user exceed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per call (defined by [Maximum pages]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clude has not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all LightChat's paging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page tunes, pager behaviour and display,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an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1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define how LightChat should be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certain circumstances, and what type of pag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sort of sound LightChat sh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user pages the SysOp.  "Tune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paging tunes found in your "Page tun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"Module" refers to the SoundTra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s found in your "Modules" directory.  "No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LightChat will page you silently.  "Bee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LightChat will produce simple be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st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selected your pager type to "Module"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this option to tell LightChat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card you have.  Select "Autodetect"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automatically detect your sound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, or change this option to the type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ing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xing frequency of your sound card (s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s should use lower values; fast machin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high values for better quality s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the DMA buffer LightChat should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lume your sound card should be set t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ing sou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page (in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defines how many times the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ge during each call.  It ha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f [Auto-excl. pages] (see below) is set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user pages more times than this valu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efined in [Max. pages]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user will not be allowed to page again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o not wish to set a maximum number of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If [Auto-excl. pages] (see below) is no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, and the user pages more times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the file defined in [Excl. warn]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, and the user will be allowed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.  This is, in effect,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user should be warned abou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cluded.  If you so not wish the us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ed before being AutoExcluded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excl.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determines how many pages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before a user is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user list (defined in [Excludelist]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ish users to be automatically exclu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should be set to zero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you have not yet 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action to take if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chatting on another line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ge.  "Show 'SysOp chatting' file"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efined in  [Chatting]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ge SysOp anyway" tells LightChat to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that the SysOp may already be busy, and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ay (good for multi-tasking SysOp'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action to take if a user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[Excludelist] attempts to page the SysOp.  "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ser excluded' file" indicates that the fil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[Excl. user] will be displayed.  "Pretend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lent)" pages the SysOp as usual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of no sound being made (so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ly to respond to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USER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ether LightChat shoul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DOES.nnn files in the [USERDOES]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"Who is on-line?" type program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the user is doing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bee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ether LightChat should send a bee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ote (user) terminal whilst paging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2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how you would like the p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at type of character LightCha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age progress indicator.  Valid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r" or "Dots".  "Dots"  prints one '.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second during paging, whereas "Bar"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ar-graph' indicating page progress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length of the bar (in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position of the b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empty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haracter to be used to display an 'empt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ar.  It's colour is defined by the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full page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haracter to be used to display a 'ful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ar. It's colour is defined by the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3  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allows you to define what time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paging during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s of the week are displayed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, and the hours of each da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long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oving the flashing cursor around the gri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Space, you can define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paging at certain time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day has 48 boxes, so that you can se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ility in 1/2 hour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registered LightChat,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use of it's paging history facilit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.  LightChat will record your us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activity over time, and will display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ow (green), medium (yellow) and high (r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4   Reason for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'reason for cha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; whether it's active or inactive,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reas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son before attempting to page the SysOp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inimum number of characters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reason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aximum number of characters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reason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where the user enters their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text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haracter to be used to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mpty' reason for chat field.  It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an 'empty' field at first, and also if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sed whilst editing the reason.  It's colou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by the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general LightChat system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tatus bar colours, word-macro triggers, log sty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Type speed, and which user appears in whi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5.1   Random ANSI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enable and disable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Chat's animated ANSI effects that are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.  LightChat (and LightEdit) will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effects at random, or use a non-animat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the effect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wi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Swip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'highlights'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banner from left to right.  Vali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earchl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earchlight' effect when loading.  This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ights up' the LightChat banner from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ack again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Jum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Jump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highlight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in turn and makes them 'jump'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oll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Collec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makes each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ghtChat banner drop in to place from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ight of the screen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ack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Wack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randoml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urs and case of the letters in the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macro tr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characters typed will trigger word-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st in chat mode (e.g. "() +-=,.?!/*")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 is always an active word-macro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LightChat log file format.  Valid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panded" or "Compact".  The logging behaves in a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RemoteAccess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. SimuTyp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inimum delay between SimuType'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uto-greetings etc.) appearing on the scree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).  Altering this value helps customi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 typing speed to foo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SimuTyp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delay between SimuType'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uto-greetings etc.) appearing on the scree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).  Altering this value helps customi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 typing speed to foo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window the SysOp should appear 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creen.  Valid options are "1" o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window the user should appear 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creen.  Valid options are "1" o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chat cap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utomatically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capture file [Chat log] (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-&gt;Filenames), and log the SysOp's and user's typ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 as chat mode is entered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key-ligh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flash the keyboard l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ime to the page tune (only applicable if Page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'Tune').  We highly recommend that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"No" if you are using a multitasker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yping in another window will be affected by C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being toggled!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appears as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s on the SysOp status bar appear as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will let you configure the auto greetings and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6.1   Auto gr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auto gre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and allows you to define up to 5 gr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or not LightCha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ntelligent' auto greetings.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will only greet a particular user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ame call.  If set to "No",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t the user every time they ente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the automatic greeting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sing SimuType (simulated typing)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how LightChat should select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ting. "Timed (use defined hours)" means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e relevant greeting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(see below).  "No auto greetings"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greetings will ever be displayed.  "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Greeting #1" means that LightCha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greeting defined in [Greeting #1]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 "Random" means that LightChat will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a greeting from the available list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1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1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2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2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3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3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4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4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5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5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6.2   Auto goodb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auto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and allows you to define up to 5 goodb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the automatic goodby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sing SimuType (simulated typing)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how LightChat should select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bye.  "Timed (use defined hours)" means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e relevant goodbye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(see below).  "No auto goodbyes"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goodbyes will ever be displayed.  "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Goodbye #1" means that LightCha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goodbye defined in [Goodbye #1]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 "Random" means that LightChat will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a goodbye from the available li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1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 #1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2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2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3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3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4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4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5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5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Ch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configure all the LightChat key defin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associated functions.  You can change all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delete them, or add addition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total control on how various keys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eatures of LightChat.  Up to 100 keystrok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lect the key definition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rom a list.  Keys 1-50 are for the SysOp's use, and 5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re for the user.  Press Return on this option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key you wish to activate the fun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actual functions associated with a ke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[Key] (see above).  A menu, displaying available 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Each key may perform one or more actions (u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limit), and ends with the "End comman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-defined key will display the functions for that ke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m at each step by moving the cursor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pressing Return.  When you have no more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key to perform, select "End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isplay some text" and "Execute a program" ac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special codes (to display/use a user's detail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, node numb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following sections for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display data codes:              Section 5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explanation of all functions:    Section 5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codes for external programs:  Sect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define a short note or comment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ly selec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Wo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define various word macros.  Thes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LightChat to automatically replace various words o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, making them ideal for abbreviations, emo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phrases.  Up to 50 word macro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lect the word macro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string which LightChat should check f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string which LightChat should us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ind] string (see above) with.  This field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ether the [Find] string (see above)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if the case of the letters matches exactly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ether the [Replace] string (see above)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Typed (use simulated typing)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o may use the word macro.  "SysOp and user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h the SysOp and the user can use the macro.  "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means that only the SysOp can use the macro.  "User 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only the user can us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Chat M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Mode Manager allows you to configure up to 255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s.  LightChat is distributed with some pre-configured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try, but you can amend, delete, or add to them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Chat Mode Manager, you are placed in "Vie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 top left of the window will show the m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           Edit chat mod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.  Chat Mode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    Exit the Chat M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                   Add a new chat mode.  A new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 will be creat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ist, and Chat Mod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enter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              Delete the chat mod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.  Note that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the ASCII Chat mode (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).  Chat Mode Manager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              Display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              Move chat mode to another sl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t Mode Manage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all the chat modes.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ighlighted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ion you would like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d to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              Create a copy of the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t Mode Manager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chat mode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ist, and enter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              Search for a chat mode b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an exact match cannot be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losest mat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              Browse chat modes.  A list of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s will be displayed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ir status. 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 to navigate the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Return to jump to that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Cursor Left/Shift-Tab   Display previou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/Cursor Right/Tab      Display nex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  Display firs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  Display las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Editing cha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"Edit" mode, you can chang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the chat mode.  Press 'Escape'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mode and return to "View" mode.  Chat Mode 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whether you wish to save any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in "Edit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given to this chat mode.  This is only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benefit, so that different modes can easi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is mode should be used by LightCh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  Setting a mode to "Inactive" is a useful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disabling it.  When inactive, a mode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at random, and will not be used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o the next active chat mode.  However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f the SysOp specifically requests tha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Valid options are "Active" or "In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to the .ANS file which i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HORIZONT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clock should be used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screen.  Valid options are "13:00 (24hr)", "01:00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hr)", "01:00pm (12hr)" or "13:00AM (12h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":" in the clock should flas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clo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date should be used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screen.  Valid options are "30-01-96", "01-30-96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0 Jan 1996", "Jan 30 1996", "30 January 1996", "Janu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1996", "Monday 30 January 1996" or "Monday January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1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in window 1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1.  The first co-ordinates are for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window own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name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length of the window own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.  If the actual name i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is figure, the nam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at LightChat shoul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window.  This is used for scrolling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2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in window 2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2. The first co-ordinates are for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window own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name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length of the window own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.  If the actual name i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is figure, the nam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at LightChat shoul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window.  This is used for scrolling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Languag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Manager allows you to configure up to 255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.  LightChat is distributed with some pre-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for you to try, but you can amend, delete, or ad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sh.  Using the Language Manager, you can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se all the text seen by the user within Light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it.  Using multiple languages, you can als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 on your BBS (multiple language support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Remote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Language Manager, you are placed in "Vie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 top left of the window will show the langu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           Edit language currently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Manager will enter "Ed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    Exit the Languag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                   Add a new language. 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will be crea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 of the list, 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ager will enter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              Delete the languag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.  Language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 you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              Display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              Set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to b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.  If a particula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no language set, or is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that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in LCSETUP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              Create a copy of the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Manager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languag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, and enter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              Search for a language by nam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exact match cannot be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losest mat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              Browse languages. 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s will be displayed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ir status. 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 to navigate the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Return to jump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Cursor Left/Shift-Tab   Display previou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/Cursor Right/Tab      Display nex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  Display firs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  Display las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Editing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"Edit" mode, you can chang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the language.  Press 'Escape' to exit "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return to "View" mode.  Language Manager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ish to save any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in "Edit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given to this languag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, the name given to the user's langu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in your RA configuration.  LightChat then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a match against the languages it has defin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und, that language is used.   If no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is used instead.  It is therefore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he languages exactly the same as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moteAcces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is language should be used by Ligh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.  Setting a language to "Inactive" is a useful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disabling it.  Valid options are "Active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ustomise all the text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nguage, including prompts, menus, colou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key responses.  See Section 3.5.2 (next) for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ustomising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path that text files for this language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  This allows you to customise all LightChat's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language.  If the screen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is directory, the default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cann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path and filename to the LightChat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 for this language.  This file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nguage content required by LightChat. 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language, specify the filename,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anguage text" option to customise the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Customising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"Language text" option from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you will be placed in the "Language Editor"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edit the content of the selected language. 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editor displays the default tex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ighlighted line.  This is especially usefu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nslating a language file, as you can refer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vailable in the Languag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     Edit current line.  Change the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essary.  If the current line is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that requires a respons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be presented with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presses, which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Exit the Language Edito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Display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Set the colour of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colour is selected (black on black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text colou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Copy the default text (shown at top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ly highlighted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colours and key responses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Search for a line of text in this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n exact match cannot be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sest matc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Move up through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Move down through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Move a page up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Move a page dow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Ctrl-Page Up   Move to top of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/Ctrl-Page Down  Move to end of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lets you configure options for Light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to-SysOp feature, such as its appearance, behaviou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under which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general message-to-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such as the message base type, path, and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at type of message base LightChat should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.  Valid options are "HMB" (Hudson 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B board no./JAM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hanges depending on the setting of [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]  (see above).  It defines the HMB board number (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) or the path of a JAMbase in which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should be posted.  If defining a JAMbase path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nter the full path and basename of the JAM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macr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's word-macros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editor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ear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ppend a tearlin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SysOp.  Valid options are "Yes" or "No"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t yet registered LightChat, a tearlin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message, regardless of the setting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.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apacity of the message to SysOp (in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).  The user will not be able to write any mor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ximum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capacity of the quote window in Light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not be able to quote any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ssage when this maximum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message should b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ysOp name (which may be the SysOp's, or a c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if they have answered the page), or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name that you can define in [Other]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 Valid options are "SysOp" or 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Addressee] (see above) has been set to "Other"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etermines the alternative nam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sk the user if they wish to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y have been barred from 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their name appears in the file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cludelist])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Exc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y have paged out of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Wr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nswer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ir page has not been answ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No answ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SysOp has aborted the pa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ape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user has aborted the pa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CTRL-K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h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SysOp is chatting to a us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ode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t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the appearanc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including extension) to the .ANS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 messag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No screen is provided for ASCII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DITOR3D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ndow.  The first co-ordinates are for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user's na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allowed length of the message su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set to the maximum amount of spac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in your configurable ANSI screen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LightChat will not allow the us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longer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window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ing window.  The first co-ordinates are for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should scroll up when the cursor rea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-window text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ssage header (user's name, and message su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a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the col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ed options in a LightBar menu.  LightBar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sking the user if they wish to leave a messa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playing the menu from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the colour of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ighlighted) options in a Light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clock should be used on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creen.  Valid options are "12:00 (24hr)", "12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hr)", "12:00am (12hr)" or "12:00AM (12h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":" in the clock should flas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clo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 Edi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configure all the LightEdi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nd their associated function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re-defined keys, delete them, or add addition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total control on how various keys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eatures of LightEdit.  Up to 50 keystrok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elect the key definition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edit from a list.  Press Return on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key you wish to activate the fun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actual functions associated with a key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Key] (see above).  A menu, displaying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, will appear.  Each key may perform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(up to a certain limit), and ends with the "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-defined key will display the functions for that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m at each step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unction and pressing Return.  When you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actions for the key to perform, select "End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Display some text" and "Execute a program"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tain special codes (to display/use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, such as their name, node numb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sections for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display data codes:              Section 5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explanation of all functions:    Section 5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codes for external programs:  Sect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define a short note or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urrently selec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enter your registration name and ke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egistered, which will enable you to gain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-only features of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personal LightC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exactly as it was given to you by Lightning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blank if you have not yet 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personal LightC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umber.  Leave blank if you have not ye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some general information about LightC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version number, copyright, and the compil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it LCSETUP and return to DOS.  Before ex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will check if you have made any changes, and if so,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ish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emporarily shell to DOS at any time whils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, you may do so by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T.EXE is the main chat program itself, that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LightChat or a user p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T.EXE accepts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Run LightChat in local te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Switch LightChat into "LightEdi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Jumps straight into chat without pa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Forces LightChat to leave the fossil driver "ho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1       Use name defined in [Alternative name #1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2       Use name defined in [Alternative name #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3       Use name defined in [Alternative name #3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m       Forces LightChat into ASCII Chat Mode 'm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R       Selects an ANSI Chat Mode at random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 This parameter is ignored if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AN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       Specifies that LightChat is running on Node 'n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p       Specifies that LightChat should use port 'p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b       Specifies that the caller is logged on at 'b'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, /P, and /B parameters are entirely optional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f you wish LightChat's intelligent "logon" mode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2.2)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parameter is used to set LightChat to use a nam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's.  This parameter is overridden if one of the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keys is used to 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ed to go straight into a random cha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ame defined in [Alternative name #1], you migh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 from Remote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F /A1 /MR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! and *M parameters are interpreted by RemoteAccess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ssed to LightChat - see your RemoteAcces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aging process, you will hear a beep or a 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your configuration), and will see som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either as dots or in the form of a bar-graph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iod, you may decide to abort the page, answer 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it.  If the user has been prompted for a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that reason will be shown along with their name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.  You may use the 'rotate status bar' macro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further details about the user before deciding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with the pa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 the page, simply press Escape. 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shown the screen defined in [SysOp bus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use a name other than the SysOp'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ress the associated 'chat key'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name in System-&gt;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you should press any key (other than Escap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ill enter chat mode, with the SysOp's name (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name, if one was passed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simply ignore the user's page,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y are shown the screen defined in [No answer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be offered the opportunity of leav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if you have configured LightCha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has a 'silence' key that you can use when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disturbed;  if Scroll-Lock is on during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no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 Intelligent "logon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 feature unique amongst RemoteAccess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programs, if you break into chat with a us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n't yet entered their name, or is in the middle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cedure, one of two things will usually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program will report that EXITINFO.BBS is miss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program will run, but have the previous calle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reasonable explanation for this behaviou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oes not create a DOOR.SYS and EXITINFO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 until they have fully logged on.  The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can be an OLD DOOR.SYS file present, and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use the details from there instead.  This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ng, rather than disastrous, but of course, it can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hat program thinks the user has ANSI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fact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, however, has the capability of recognising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still logging on, and will behave accordingly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that a user has not yet logged on properly, it will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as much information about the user from alter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.  For instance, if the user has entered their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iddle of the new user procedure, LightC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their name, perform an AutoGreeting if configu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ssume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have not even entered their name when you brea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LightChat will suppress AutoGreetings and ente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You will see "Someone from Somewhere" on the status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user has not yet entered a name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o make use of this feature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, /N, and /B parameters (see Section 4.1), which "logon"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ascertain whether or not DOOR.SYS is a reliabl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 Using Auto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clude is a facility (available only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LightChat) which enables you to automatically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paging you by adding their names to the 'exclud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; careless configuration can lead to unexpected resul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ffl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Maximum pages] and [Auto-excl. pages]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ging-&gt;General are closely link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llustrates the relationship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ximum pages � Auto-excl. pages � Ac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0       �        0         � User can page the SysOp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indefinitely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3       �        0         � User can page the SysOp 3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times. If they page again,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the file [Max. pages]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(defined i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 is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hown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0       �        5         � On the 5th page, the user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will be automatically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added to the exclude lis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(defined i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 without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any warning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2       �        5         � After 2 pages, the use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will be shown the fil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[Excl. warn] (defined in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, bu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will still be allowed to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page the SysOp.  On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5th page, the user will be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automatically added to the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exclude list (defined in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 Customis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ajor advantages LightChat has over its compet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, once registered, all its screens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(when unregistered, you cannot custom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chat screen), so you are not forced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uthor's name all over each screen, as is oft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lways attempt to display a custom screen i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, but for every customisable screen t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text that will be shown instead, if no screen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some reason the screen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gning your own screens, remember that you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wo versions, one in ANSI (ending in .ANS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 ASCII (ending in .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remember to avoid using the 80th colum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bottom rows (rows 24-25) of the screen, as these ar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screen scroll on remote terminals due t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Draw to design your screens, it is b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not essential, to save the screens in 'animation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ay particular attention to the Messag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hen designing certain screens, as th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t in Message Editor-&gt;Conditions will affec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ut in some of th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ghtChat asks the user if they wish to leave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ly displays the question itself if no screen w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creen could not be found.  For instanc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LightChat to allow the user to leave a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one answers the page, you should have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n [No answer] (defined in System-&gt;Filenam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wait for 'y', 'n', or Return to be press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is screen, so if you haven't asked the ques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creen, it will be confusing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f you change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llow the user to leave a messag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  Default Operation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any programs, LightChat's operation is almost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, right down to the behaviour of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may not want to have to configure s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, so LightChat is distributed with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and key-definition file. 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-testing process, these defaults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to make them as intuitive and 'ready-to-run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already configured for you, so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or are happy with the way LightChat work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ever worry about changing anything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s always there to customise as little or as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the default keys and their fun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      SysOp:  User:    Actio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Yes     Yes      Delet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Yes     Yes     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Yes     Yes      Delet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Yes     Yes      Go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Yes     Yes     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Yes     Yes     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Yes     Yes     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Yes     Yes     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Yes     Yes     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Yes     Yes     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Yes     Yes     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Yes     Yes      Toggle insert/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W      Yes     Yes      Cle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O      Yes     No       Clear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Yes     Yes     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Yes     Yes     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      Yes     Yes      Redra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/Alt-J    Yes     No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Yes     No       Prompt for a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Yes     Yes      Switch to chat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Yes     Yes      Switch to chat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Yes     Yes      Switch to chat mod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      Yes     No       Switch to next 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Yes     Yes      Exit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Yes     Yes      Swap to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Yes     No       Freez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Yes     No       Hang-u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Yes     No       Lockou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     Yes     No       Edit user'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    Yes     No       Sample execute-program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ansmits a file (REGISTER.T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user using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    Yes     No       Loads L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eft   Yes     No       Rotate status b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ight  Yes     No       Rotate status b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      Yes     No       Log chat buffer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Yes     No       (Sample macro #1) -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to user and free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Yes     No       (Sample macro #2) -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to use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re is a separate set of key-defini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, the built-in message editor.  These key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hen LightEdit is working in stand-alone mode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after a failed pa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the default keys and their fun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                       Actio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         Delet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    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Delet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Go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              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              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              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              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      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        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       Toggle insert/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 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                       Redra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                       Switch between ma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ing window and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/Alt-J          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          Display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/Control-S/Control-Z       Save messag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  Freez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                 Hang-u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                 Lockou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eft                    Rotate status b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ight                   Rotate status bar righ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Data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des are provided in LightChat to allow you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formation in screens, system messages etc.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ame and the system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code consists of Ctrl-K (ASCII 11) followed b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User's 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User's sur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Node number user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User's 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Full name of other user SysOp is chatting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Node number other user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Other user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, f and g are only set if the SysOp is already chat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New line (CR, 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data codes are available that do not need to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trl-K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 (ASCII 1)  Waits for the ENTER key to be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(ASCII 23)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des are the same as those used by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enter data codes into LCSETUP, it is necessary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character.  This is achieved by pressing CTRL-P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: (entering code to show user's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TRL-P followed by CTRL-K followed by 'a'. The characters '#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2: (entering the 'wait for ENTER to be pressed'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TRL-P followed by CTRL-A. The character '#'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LightChat's in-chat features are access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key definitions, enabling you to group text and/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th one or more actions, assign them to a key of your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 whether or not they may be used by the user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ctions assignable to keys are expla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        Purpo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one char.       Deletes on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, or moves to the line above if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 the star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new line           Inserts a new lin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. to right     Deletes one characte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start of line     Moves the curso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end of line       Moves the cursor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left one char.       Moves th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right one char.      Moves th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ne line          Moves the cursor up one line, scroll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one line        Moves the cursor down one line,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ne page          Scrolls the screen up one who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one page        Scrolls the screen down one who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own window          Clears the window you are currently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ommand adds a new line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hat buffer if necessary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other window        Clears the window the other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ly in.  This command add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to the end of the chat buff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cessary.  Not available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urrent line       Deletes an entire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, pulling text from below 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                   Sends a beep to the remote termi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s a sound on the local machine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text         Displays some text (that you specify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screen             Clears and redraw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Overtype mode      Switches between insert and ove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essage              Saves the message immediately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ghtEdit.  Not available in cha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             Sends configurable message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ined by language), attempts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ghtChat out to EMS, XMS or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okes a temporary DOS session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, another configurabl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t to the user (to say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ed, for example). This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be 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program         Executes an external program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y.  Special codes can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mmand line to pass the user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udrate, etc.  These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5.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nu              Displays the LightEdit menu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to change the subject, abort or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hat mode          Switches chat mode.  Enter '0'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uld like LightChat to prompt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number at the time you press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, enter the mode number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ge 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t mode            Switches to the next activ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LightChat            Exits LightChat, after issuing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odbye, if active.  If unregister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can only be 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other window      Switches to other chat window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is used a second time, it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 to the original chat window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quote window    Switches between the main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he quote window (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e user input         Temporarily 'freezes' user by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thing typed by them. 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used a second time, the user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unfrozen'.  This command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 user           Disconnects the user directly by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out user             Sets the user's security level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disconnects them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's details       Sends configurable message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ined by language), enters LightC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nal user editor, then send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ble message upon return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 is only available if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found when LightChat load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can only be invoked by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chat log on/off    Opens the chat capture file 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-&gt;Filenames), and logs user's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start of chat buffer until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is closed (achieved by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a second time). 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status bar left    'Rotates' the status bar left,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ded information 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ded information is only availab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INFO.BBS was found when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ed.  This command can only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status bar right   'Rotates' the status bar right,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ded information 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ded information is only availab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INFO.BBS was found when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ed.  This command can only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command               Select this to specify that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ons are to be performed for this ke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Embedded progra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and LightEdit can both execute external program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useful to pass certain details about the user 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achieves this by embedding special codes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you specify to run the external program.  The cod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work in a similar way to those used by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support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 is replaced by the user's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 is replaced by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 specifies that LightChat should leave the fossil driver 'ho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loading the program (fossil drivers are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 is replaced by the user's graphic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=ASCII, 1=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 is replaced by the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 is replaced by the user's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 is replaced by the user's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ightChat will always attempt to swap out befo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and LightEdit return certain errorlevels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behaviour, system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errorlevels and their meaning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Normal exit, no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Aborted message (LightEd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User out of time (LightEd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Insufficient memory to run Light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No fossil driver was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Configuration file not found; run LC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Corrup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Command macro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Corrupt command macro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New (unrecognised)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Old configuration file; run LCSETUP to im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Corrupt database file; LIGHTCHT.UDB needs dele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Carrier l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Error writing message to message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Error opening MSGINF file (LightEd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Chat mode defini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Invalid chat mode defini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Language defini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Invalid language defini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 Error opening language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Invalid language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  Insufficient memory to load language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Corrupt paging history file; LIGHTCHT.HST needs dele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  Error initialising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-27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Beta release has expired (beta versions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    Invalid LightChat beta authorisation (beta versions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Excluded user was refused paging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   User had exceeded the maximum number of pages per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User tried to page out of defined ho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    Reason for chat was too sh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The page was not answ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    User aborted th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SysOp aborted th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    User was informed that the SysOp was chatting to another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SysOp disconnected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    SysOp locked out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User lef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and the LCSETUP configuration utility were develo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McG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uses the SPAWNO swapping routines, written by R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distribution, registration and support serv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Marcel 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sting, evaluation and suggestions are provided by the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: Marcel Cook, Michael Rallings, Adrian Thomas, M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hlert, Frank Schittek, Peter Seingier, Karl-Hein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ng, Steve Smith, Debbie Whitley, Bernd Herb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mas Sahlmann, John Kuhns, Phil Dowling, Christo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executables and documentation contained in the Light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rchive are Copyright (C) 1994-1996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other products mentioned are copyrighted material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Support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y using one of the methods listed below, or contact your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 (see ORDERING.TXT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   : Lightn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 Box 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M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B4 3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   : Lightning BBS, 44-1223-5640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Marcel Cook, 2:2504/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 : sales@lightning.co.u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@lightning.co.u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WW     : http://www.lightning.co.u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    : 100545,3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