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contains the SHAREWARE version of Labtest. 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may be used in a hobbiest environment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ystem, or you are a commercial enterprise, you mus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of Labtest.  In addition to the featur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, the commercial version contains man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add-on utilities that are not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COMMERCIAL for the purpose of determining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test you are required to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is a) operated from a commercial site, or b) is prim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-based system, then you must purchase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CD-ROM publishing company, or a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, or otherwise use Labtest in a commercial enterpris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purchase the commercial version of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is 'free' or has one or more 'free' lines, wher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, access the system for free, then you are considered a hobb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are only required to register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of Labtest costs $49.95, contains many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hareware version, includes the advanced utilities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voice phone technical support, and entitles you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(usually free).  If you would like to order either the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of Labtest, you may do so in one of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Fill out and mail in the registration form encl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rchive.  Be sure and check the applicable bo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you a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Log onto our BBS and use our online registration doo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Visa, Mastercard, and will also accept your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for online checking.  For Visa/Mastercard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hile you are online.  For checking, the processing time i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days.  When your check has cleared, the product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purchasing the commercial version of Labtest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it out within 24 hours of the funds being made availa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