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Previousl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$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: @VNSP/950521/01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: @VNSP/951119/01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you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to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how kan you be sure you don't have a in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itially is must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EXE          The only e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DOC          The stuff you're reading at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HIS          Some additional document with th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REV          Additional document with systems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_ID.DIZ          A file to merge into your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BBS.ASC            A logo of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re addad without my knowledge and may at al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without you taking further notic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YOU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in my own environment, which is a MS-DOS 5.00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view 2.42, a Lantastic 6.0 Network and RemoteAccess 2.02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ment to run during a maintenance, so no time-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are ad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have read in the File_Id.Diz, it is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systems. This means not you don't have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As non-commercial system you may skip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ystems has to donate at least 10 NLG, 10 DEM, 5 ECU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D or equivalent to my account or address. They may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to see if it fit to their needes for over a period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After that period they must donate at least the minimum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op using it any more. The donation will be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KILLUSER.REV. The KILLUSER package will be upda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via direct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N-COMMERCIAL users I like to know if you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A simple routed netmail is just enough. You will b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ILLUSER.REV document. If you are that much thrill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you may also donate the above mention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. In this last case a updated version of the 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ll also be sent towards your net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odes (not points or private-systems) in the same networ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ched by my system. Files are put on HOLD for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d money and can not be reach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this is what might draw your attention in the first place...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have only 1 userlevel and no user-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-option via a flag, there is nothing wrong with it.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just a simple pre-process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case I had to run RaUser over 4 times and still have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ool for the flag-specific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360 -m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270 -m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180 -m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90 -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Manual action : Checking a flag and times called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360-x40 -d270-x20 -d180-x10 -d90-x5 -d40-t1 -fa8=t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esides it take just as much space in your batch, it ru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6 conditions only one time through your userbase. Rauser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user-index after the first 'mark-for-deletion'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more time then needed to set the deletion-flag.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having over 1000 users, this will take a lot of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perhaps you simply executed the program without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this paragraph will mainly tell you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syntax is: KILLUSER &lt;condi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ithout any &lt;condition&gt; a small help-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p to 10 of these condition can be used in one run, seper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conditions are built from these options, which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eperated with a spa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nn    Delete user if he has not logged in for nn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Default= 0, days are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nnn    Delete user if his user-level is nnn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Default= 65535, maximum level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nnn    Delete user if his user-level is nnn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Default= 0, minimum level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-Tnnn    Delete user if he has called less or equal to nn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Default= 65535, times called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-ALL     Ignore the protected-for-deletion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Default= skip users which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fn=l   Delete user if his user-flag is correctly (Default=Ign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can be A, B, C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an be 1, 2, 3, 4, 5, 6,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an be T or F (ie True {On, X} or False {Off, -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ination may be used. The options may be repeated invini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last valid(!) options are used. Non-captured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 if you use invalid flags 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The first record is always skipped, so whatever you do, Kill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not delete the 'sysop'. It might be a perfect murder otherwis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already made clear in my previously paragraph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 Pre-processor. You have to run RAUSER -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rked for deletion from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30-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ich only logged in once for 30 or more day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fa8=t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o have their userflag 'A8' set, whithout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NOT-TO-BE-DELETED protection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180-x10 -d90-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o have a userlevel of 10 or less and have not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 18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ill users who have a userlevel of 5 or less and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n for 9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180-m90-x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vali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d30-t1-d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users which only logged in once for 90 or more day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d30 is overruled by the second occurence of the -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the entire userbase, except for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TO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, you may write me a message to one of my AK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                    National (Dutch a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0/805 @ fidonet                79:300/109 @ 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314/102 @ virnet                 132:3101/100 @ 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16:310/403 @ zyx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:7310/10 @ 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87:8211/16 @ toa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:3106/0 @ 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:206/6 @ disas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 like to send me money, use the snail-mail,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transaction-fee outside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 LA 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stgiro account: 4703092 at the same snail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