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KeWlcHaT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Kewlchat?: Totally FREE sysop split screen chat door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free?: I just fel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from v1.0?: The C key works even when the user get's th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o continue message if you haven'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ool features does i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 Split screen sysop to user cha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uilt in emotions you or the user can use just by pressing a '/'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e.g. "Franz Laughs..." will apear if you type /l on a new line!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is franz that i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nght of the option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ason for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can be aborted by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imple ascii chatting interface, no splitscreen, no emotion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people who still have those 300 modes and use ansi 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o ASCII/ANSI/AVATAR and is rip aware but does not include any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or nothing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regular door stuff like shell, drop to bbs, hang up ...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the copyright (c)1995 of George Lebl, with part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author of opendoors, Brian Pir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Freevot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AT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11" for 1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KEWLCHAT) and edit the KEWLCHAT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specifications. You can also use the example KEWLCHAT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your system specifications and then run the program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he door to page you, just add the parameter '-PAGE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there ya go when the user enters the door it page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he page the sysop option! You can set the pag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ing hours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KC1.CFG, KC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EXE with the -C option (e.g. KEWLCHAT.EXE -Ckc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Kewlcha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kewlchat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KEWLCHAT.BAT 2" for node 2 to jump straight into the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WLCHAT.BAT 2 -PAGE" to page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kewl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kewlcha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lchat -n%1 -pc:\bbs\node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kewlchat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KEWL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kcalt.cfg = run KEWLCHAT with the KC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c:\ra\ to find the best suitable dropfile in that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Set node #. It is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AGE =  Page the sysop! Asks teh user for a reason to page and the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. If you use this option it will check for the paging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's outside it will exit with a message .. paging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is time. You can set the paging hours and dur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   =   Try to suspend users time. It will not log user off when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out and it will suspend users time in the dropfil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 on a system that reads back the time from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kewlcha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KC1.CFG, KC2.CFG ...) then call kewlchat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 -Ckc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KEWLCHAT -L to test it local, and enjoy th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... Ya wanna register a freeware ... oh well if u really needta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er money .. but remember i only made the door better, not de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money that you really have to send me, ok sure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na bitch about something regard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KeWlc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z if you  find something you like on other doors or you just mad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ch to me about it and maybe i will make anoth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ffective ways of getting me to do something, send me 20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send me money, buy me a beer, well that's three 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go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vOtE: A Freeware voting door, I think it's one of teh best voting door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similiar to EZVote 6.1 but it got a bit more stuff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That's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A Wall program. The best looking, and the sloppiest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nsists of an RA script and a poster program which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wall. I never publicly released it and only installed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few bbses of my friends. actually it runs into multi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it is slow but almost bugless. though as it is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setup requires a separate build and so I can't release it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get enough feedback about it I might make it a REAL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it run good fast and on an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ieved a single reg nor feedback in 3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th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